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b/>
          <w:b/>
          <w:bCs/>
          <w:sz w:val="28"/>
        </w:rPr>
      </w:pPr>
      <w:r>
        <w:rPr>
          <w:b/>
          <w:bCs/>
          <w:sz w:val="28"/>
        </w:rPr>
        <w:t>I momenti costituenti del processo terapeutico</w:t>
      </w:r>
    </w:p>
    <w:p>
      <w:pPr>
        <w:pStyle w:val="Heading1"/>
        <w:ind w:left="540" w:right="638" w:hanging="0"/>
        <w:rPr/>
      </w:pPr>
      <w:r>
        <w:rPr/>
        <w:t>L’interpretazione</w:t>
      </w:r>
    </w:p>
    <w:p>
      <w:pPr>
        <w:pStyle w:val="Heading2"/>
        <w:rPr/>
      </w:pPr>
      <w:r>
        <w:rPr/>
        <w:t>Dr Mario Pigazzini</w:t>
      </w:r>
    </w:p>
    <w:p>
      <w:pPr>
        <w:pStyle w:val="Normal"/>
        <w:jc w:val="center"/>
        <w:rPr>
          <w:i/>
          <w:i/>
          <w:iCs/>
        </w:rPr>
      </w:pPr>
      <w:r>
        <w:rPr>
          <w:i/>
          <w:iCs/>
        </w:rPr>
      </w:r>
    </w:p>
    <w:p>
      <w:pPr>
        <w:pStyle w:val="Testodelblocco"/>
        <w:rPr/>
      </w:pPr>
      <w:r>
        <w:rPr/>
        <w:t xml:space="preserve">L’interpretazione è sempre stata al centro del processo di cambiamento dalle origini della psicoanalisi e della psicoterapia. L’interpretazione divenne poi ‘mutativa’ come per sottolineare l’inalienabilità dell’inter-pretazione nel processo di cambiamento, prima che l’accento sui fattori terapeutici rilanciasse l’importanza degli altri momenti costituenti come parte integrante del cambiamento. </w:t>
      </w:r>
    </w:p>
    <w:p>
      <w:pPr>
        <w:pStyle w:val="Testodelblocco"/>
        <w:rPr/>
      </w:pPr>
      <w:r>
        <w:rPr/>
        <w:t xml:space="preserve">Nella storia della terapia si interpretavano via via i sogni, i contenuti simbolici, le resistenze, le difese, i lapsus, le contraddizioni, i silenzi, le posture, e così via. Inizialmente si pensava che ad una singola espressione corrispondesse una singola interpretazione, un po’ come si pensava che ad un gene corrispondesse una singola malattia. Oggi nessuno crede più a ciò. </w:t>
      </w:r>
    </w:p>
    <w:p>
      <w:pPr>
        <w:pStyle w:val="Testodelblocco"/>
        <w:rPr/>
      </w:pPr>
      <w:r>
        <w:rPr/>
        <w:t>L’interpretazione di un evento, di un lapsus, di un sogno nasce dall’interazione paziente-terapeuta. L’esperienza ci ha insegnato che di un contenuto narrativo od emozionale o simbolico ci sono diverse interpretazioni e la comprensione che precede l’interpretazione si organizza attorno ad un nucleo strettamente dipendente dalla personalità, dal controtransfert, dall’organizzazione cognitiva e dal background socio-culturale del terapeuta.</w:t>
      </w:r>
    </w:p>
    <w:p>
      <w:pPr>
        <w:pStyle w:val="Testodelblocco"/>
        <w:rPr/>
      </w:pPr>
      <w:r>
        <w:rPr/>
        <w:t xml:space="preserve">Ovviamente il nucleo dell’interpretazione si costruisce nella relazione transferale, ossia nella globalità della comunicazione conscia ed inconscia che si snoda tra due persone; fuori da questa dimensione non esiste la possibilità di un’interpretazione che vuole essere finalizzata a quel particolare cambiamento o a quella singolarità interiore che sgorga solo dall’intimità relazionale. Le altre interpretazioni suonano intellet-tualizazioni o razionalizzazioni di fenomeni presunti comuni, ma come tali parti più della psicologia sociale, se non della sociologia. </w:t>
      </w:r>
    </w:p>
    <w:p>
      <w:pPr>
        <w:pStyle w:val="Testodelblocco"/>
        <w:rPr/>
      </w:pPr>
      <w:r>
        <w:rPr/>
        <w:t>Ma che cosa ci aspettiamo oggi dall’interpretazione? Che cosa ci mostrano le scienze naturali, che pure basano gran parte della loro fortunata comprensione dei fenomeni sull’interpretazione dell’inter-azione dei singoli elementi, prima che il fenomeno osservato venga ripetuto e diventi scienza, oggettiva o probabilistica, ossia fenomeno che si ripete date determinate premesse?</w:t>
      </w:r>
    </w:p>
    <w:p>
      <w:pPr>
        <w:pStyle w:val="Testodelblocco"/>
        <w:rPr/>
      </w:pPr>
      <w:r>
        <w:rPr/>
        <w:t>Se noi prendiamo esempio dalla genetica, che è esplosa negli ultimi giorni con l’interpretazione della struttura dell’organizzazione dei geni dell’uomo e di alcuni dei suoi meccanismi, l’interpretazione dei contenuti affettivi e del significato dei messaggi della vita psichica presenta delle similarità significative che avvicinano sempre più l’organizzazione psichica a quella della materia. Da qui ne deriva che l’interpretazione terapeutica dovrebbe ora rivolgersi non tanto ai noumeni del significato, come più o meno si è sempre fatto fino ad ora, ma alle strutture o sottostrutture dell’organizzazione psichica e alle loro traiettorie evolutive lungo il tempo.</w:t>
      </w:r>
    </w:p>
    <w:p>
      <w:pPr>
        <w:pStyle w:val="Testodelblocco"/>
        <w:ind w:left="540" w:right="550" w:hanging="0"/>
        <w:rPr/>
      </w:pPr>
      <w:r>
        <w:rPr/>
        <w:t>Vediamo alcune caratteristiche dell’organizzazione psichica che  dovranno entrare tra gli elementi dell’interpretazione:</w:t>
      </w:r>
    </w:p>
    <w:p>
      <w:pPr>
        <w:pStyle w:val="Testodelblocco"/>
        <w:numPr>
          <w:ilvl w:val="0"/>
          <w:numId w:val="2"/>
        </w:numPr>
        <w:rPr/>
      </w:pPr>
      <w:r>
        <w:rPr/>
        <w:t>Le strutture (ansie, paure, modi di essere, affetti, funzioni del pensiero, ecc.) si regolano reciprocamente;</w:t>
      </w:r>
    </w:p>
    <w:p>
      <w:pPr>
        <w:pStyle w:val="Testodelblocco"/>
        <w:numPr>
          <w:ilvl w:val="0"/>
          <w:numId w:val="2"/>
        </w:numPr>
        <w:rPr/>
      </w:pPr>
      <w:r>
        <w:rPr/>
        <w:t>Ci sono meccanismi (probabilmente più innati che appresi) di correzione degli errori che permettono un adeguato funzionamento delle facoltà e potenzialità evolutive anche in situazioni precarie;</w:t>
      </w:r>
    </w:p>
    <w:p>
      <w:pPr>
        <w:pStyle w:val="Testodelblocco"/>
        <w:numPr>
          <w:ilvl w:val="0"/>
          <w:numId w:val="2"/>
        </w:numPr>
        <w:rPr/>
      </w:pPr>
      <w:r>
        <w:rPr/>
        <w:t>Ci sono strumenti, acquisiti via evoluzione, di riparazione dei danni subiti la cui funzionalità è strettamente dipendente dall’ambiente in cui si sviluppano;</w:t>
      </w:r>
    </w:p>
    <w:p>
      <w:pPr>
        <w:pStyle w:val="Testodelblocco"/>
        <w:numPr>
          <w:ilvl w:val="0"/>
          <w:numId w:val="2"/>
        </w:numPr>
        <w:rPr/>
      </w:pPr>
      <w:r>
        <w:rPr/>
        <w:t>Il sistema dinamico filo-ontogenetico che sta alla base dei processi mentali è stabile e, come tale, può generare una molteplicità di strutture differenti;</w:t>
      </w:r>
    </w:p>
    <w:p>
      <w:pPr>
        <w:pStyle w:val="Testodelblocco"/>
        <w:numPr>
          <w:ilvl w:val="0"/>
          <w:numId w:val="2"/>
        </w:numPr>
        <w:rPr/>
      </w:pPr>
      <w:r>
        <w:rPr/>
        <w:t>Ogni nuova innovazione o impostazione percettiva o volitiva o affettiva avviene per processi caotici attorno a catalizzatori primordiali;</w:t>
      </w:r>
    </w:p>
    <w:p>
      <w:pPr>
        <w:pStyle w:val="Testodelblocco"/>
        <w:rPr/>
      </w:pPr>
      <w:r>
        <w:rPr/>
        <w:t xml:space="preserve">Questi e molti altri ‘meccanismi’ della mente sono in attesa di una traduzione in termini psicologici; la teoria stimola l’osservazione quotidiana. </w:t>
      </w:r>
    </w:p>
    <w:p>
      <w:pPr>
        <w:pStyle w:val="Testodelblocco"/>
        <w:rPr>
          <w:rFonts w:eastAsia="Bookman Old Style"/>
        </w:rPr>
      </w:pPr>
      <w:r>
        <w:rPr>
          <w:rFonts w:eastAsia="Bookman Old Style"/>
        </w:rPr>
        <w:t xml:space="preserve">    </w:t>
      </w:r>
    </w:p>
    <w:p>
      <w:pPr>
        <w:pStyle w:val="Normal"/>
        <w:ind w:left="540" w:right="548" w:hanging="0"/>
        <w:jc w:val="center"/>
        <w:rPr/>
      </w:pPr>
      <w:r>
        <w:rPr/>
      </w:r>
    </w:p>
    <w:sectPr>
      <w:type w:val="nextPage"/>
      <w:pgSz w:w="11906" w:h="16838"/>
      <w:pgMar w:left="1134" w:right="1134"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638" w:hanging="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39" w:right="55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9:45:00Z</dcterms:created>
  <dc:creator>MARIO PIGAZZINI</dc:creator>
  <dc:description/>
  <dc:language>en-US</dc:language>
  <cp:lastModifiedBy>MARIO PIGAZZINI</cp:lastModifiedBy>
  <cp:lastPrinted>2001-03-01T22:55:00Z</cp:lastPrinted>
  <dcterms:modified xsi:type="dcterms:W3CDTF">2001-03-01T21:55:00Z</dcterms:modified>
  <cp:revision>2</cp:revision>
  <dc:subject/>
  <dc:title>I momenti costituenti del processo terapeutico</dc:title>
</cp:coreProperties>
</file>