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0" w:right="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i) Il nodo gordiano e la croce nel mondo occidentale </w:t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5248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1752600" cy="164846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) Dove va la civilizzazione?</w:t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13" w:right="7" w:hanging="0"/>
        <w:jc w:val="both"/>
        <w:rPr/>
      </w:pPr>
      <w:r>
        <w:rPr/>
        <w:t>L’uomo ha impiegato migliaia di anni per trovare la propria identità la cui affermazione sembra emergere durante il periodo precedente l’ultima glaciazione mentre si elabora e conferma nel periodo successivo; in particolare lascia le evidenti tracce di questo lavoro solo con l’apparire della scrittura che riporta, in sintesi e nell’ottica diacronica degli autori più o meno anonimi di tali testi, considerati poi i ‘sacri’ depositari delle tradizioni orali, il travaglio ed il percorso della nascita della civiltà, intesa qui semplicemente come l’affrancarsi –positivo o negativo che sia – dell’uomo dal ‘giogo’ millenario della natura.</w:t>
      </w:r>
    </w:p>
    <w:p>
      <w:pPr>
        <w:pStyle w:val="Normal"/>
        <w:spacing w:lineRule="auto" w:line="360"/>
        <w:ind w:left="513" w:right="7" w:hanging="0"/>
        <w:jc w:val="both"/>
        <w:rPr/>
      </w:pPr>
      <w:r>
        <w:rPr/>
      </w:r>
    </w:p>
    <w:p>
      <w:pPr>
        <w:pStyle w:val="Normal"/>
        <w:spacing w:lineRule="auto" w:line="360"/>
        <w:ind w:left="513" w:right="7" w:hanging="0"/>
        <w:jc w:val="both"/>
        <w:rPr/>
      </w:pPr>
      <w:r>
        <w:rPr/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  <w:t>Note da aggiungere:</w:t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  <w:t>Canto di ulisse in Dante: i versi su Penelope Telemaco ed il padre</w:t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  <w:t xml:space="preserve">Il bastone della terza età è la conoscenza ormai elemento che accompagna significativamente l’ultima dimensione dell’uomo laddove la relazione familiare accompagna la crescita fisico/psichico, la relazione amoroso-coniugale quella adulta; ma è nella terza età che la conoscenza diventa l’autentica protesi della vita    </w:t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  <w:t xml:space="preserve">L’uno soggettivo deve incontrarsi con le altre persone per progredire nella conoscenza; l’io soggetto si declina solo nella relazione </w:t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  <w:t>La funzione conoscitiva (della conoscenza) è quella di accompagnare l’uomo nelle sue fasi  evolutive e riassume diverse funzioni mentali:</w:t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  <w:t>riflessiva, elaborativa,  adattativa, cognitiva o di apprendimento, sensitiva, generativa, …</w:t>
      </w:r>
    </w:p>
    <w:p>
      <w:pPr>
        <w:pStyle w:val="Normal"/>
        <w:spacing w:lineRule="auto" w:line="360"/>
        <w:ind w:left="513" w:right="7" w:hanging="0"/>
        <w:jc w:val="both"/>
        <w:rPr>
          <w:b/>
          <w:b/>
        </w:rPr>
      </w:pPr>
      <w:r>
        <w:rPr>
          <w:b/>
        </w:rPr>
        <w:t xml:space="preserve">Su conoscenza e relazione vedi Dante vari canti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upload.wikimedia.org/wikipedia/commons/d/d8/Araldiz_Manno_257.png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0:35:00Z</dcterms:created>
  <dc:creator>Mario Pigazzini</dc:creator>
  <dc:description/>
  <cp:keywords/>
  <dc:language>en-US</dc:language>
  <cp:lastModifiedBy>Mario Pigazzini</cp:lastModifiedBy>
  <dcterms:modified xsi:type="dcterms:W3CDTF">2008-09-04T00:35:00Z</dcterms:modified>
  <cp:revision>1</cp:revision>
  <dc:subject/>
  <dc:title>i) Il nodo gordiano e la croce nel mondo occidentale </dc:title>
</cp:coreProperties>
</file>