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lineRule="auto" w:line="360" w:before="0" w:after="0"/>
        <w:jc w:val="both"/>
        <w:rPr/>
      </w:pPr>
      <w:r>
        <w:rPr>
          <w:b/>
        </w:rPr>
        <w:t>2) Civilizzazione</w:t>
      </w:r>
    </w:p>
    <w:p>
      <w:pPr>
        <w:pStyle w:val="Normal"/>
        <w:spacing w:lineRule="auto" w:line="360" w:before="280" w:after="280"/>
        <w:jc w:val="both"/>
        <w:rPr/>
      </w:pPr>
      <w:r>
        <w:rPr>
          <w:b/>
          <w:bCs/>
        </w:rPr>
        <w:t xml:space="preserve">a) cultura e civilizzazione </w:t>
      </w:r>
    </w:p>
    <w:p>
      <w:pPr>
        <w:pStyle w:val="Normal"/>
        <w:spacing w:lineRule="auto" w:line="360" w:before="280" w:after="280"/>
        <w:jc w:val="both"/>
        <w:rPr>
          <w:color w:val="330000"/>
        </w:rPr>
      </w:pPr>
      <w:r>
        <w:rPr>
          <w:color w:val="330000"/>
        </w:rPr>
        <w:t xml:space="preserve">Forse il miglior modo per intendere e discutere questi due concetti è provare a ripercorrerne la storia: metodo in apparenza paradossale, quando l'applichiamo all'espressione d'un sistema di valori che spesso si è voluto eterno (la civiltà). Connesso all'origine con il latino </w:t>
      </w:r>
      <w:r>
        <w:rPr>
          <w:i/>
          <w:iCs/>
          <w:color w:val="330000"/>
        </w:rPr>
        <w:t>civilis</w:t>
      </w:r>
      <w:r>
        <w:rPr>
          <w:color w:val="330000"/>
        </w:rPr>
        <w:t xml:space="preserve">, che è lo stato del cittadino (in antitesi a </w:t>
      </w:r>
      <w:r>
        <w:rPr>
          <w:i/>
          <w:iCs/>
          <w:color w:val="330000"/>
        </w:rPr>
        <w:t>barbarus</w:t>
      </w:r>
      <w:r>
        <w:rPr>
          <w:color w:val="330000"/>
        </w:rPr>
        <w:t xml:space="preserve">), il termine civiltà deriva dal francese </w:t>
      </w:r>
      <w:r>
        <w:rPr>
          <w:i/>
          <w:iCs/>
          <w:color w:val="330000"/>
        </w:rPr>
        <w:t>civilité</w:t>
      </w:r>
      <w:r>
        <w:rPr>
          <w:color w:val="330000"/>
        </w:rPr>
        <w:t xml:space="preserve">, attestato a partire dal secolo XV: dapprima esprime "il governo d'una comunità", poi passa a significare lo stile di vita (le "buone maniere") di chi vive in società. Così il termine si allontanava sempre più dal riferimento a un contesto politico e istituzionale (l'inglese </w:t>
      </w:r>
      <w:r>
        <w:rPr>
          <w:i/>
          <w:iCs/>
          <w:color w:val="330000"/>
        </w:rPr>
        <w:t>civility</w:t>
      </w:r>
      <w:r>
        <w:rPr>
          <w:color w:val="330000"/>
        </w:rPr>
        <w:t xml:space="preserve"> amplia il significato fino a comprendervi l'educazione e l'appartenenza stessa all'umanità). A </w:t>
      </w:r>
      <w:r>
        <w:rPr>
          <w:i/>
          <w:iCs/>
          <w:color w:val="330000"/>
        </w:rPr>
        <w:t>civilité</w:t>
      </w:r>
      <w:r>
        <w:rPr>
          <w:color w:val="330000"/>
        </w:rPr>
        <w:t xml:space="preserve"> (che nell'indicare soprattutto le buone maniere si connetteva a </w:t>
      </w:r>
      <w:r>
        <w:rPr>
          <w:i/>
          <w:iCs/>
          <w:color w:val="330000"/>
        </w:rPr>
        <w:t>politesse</w:t>
      </w:r>
      <w:r>
        <w:rPr>
          <w:color w:val="330000"/>
        </w:rPr>
        <w:t xml:space="preserve">, anch'esso di lontana origine politico-istituzionale) si affiancò nel corso del Settecento </w:t>
      </w:r>
      <w:r>
        <w:rPr>
          <w:i/>
          <w:iCs/>
          <w:color w:val="330000"/>
        </w:rPr>
        <w:t>civilisation</w:t>
      </w:r>
      <w:r>
        <w:rPr>
          <w:color w:val="330000"/>
        </w:rPr>
        <w:t xml:space="preserve"> (inglese </w:t>
      </w:r>
      <w:r>
        <w:rPr>
          <w:i/>
          <w:iCs/>
          <w:color w:val="330000"/>
        </w:rPr>
        <w:t>civilization</w:t>
      </w:r>
      <w:r>
        <w:rPr>
          <w:color w:val="330000"/>
        </w:rPr>
        <w:t xml:space="preserve">, italiano </w:t>
      </w:r>
      <w:r>
        <w:rPr>
          <w:i/>
          <w:iCs/>
          <w:color w:val="330000"/>
        </w:rPr>
        <w:t>civilizzazione</w:t>
      </w:r>
      <w:r>
        <w:rPr>
          <w:color w:val="330000"/>
        </w:rPr>
        <w:t xml:space="preserve">, spagnolo </w:t>
      </w:r>
      <w:r>
        <w:rPr>
          <w:i/>
          <w:iCs/>
          <w:color w:val="330000"/>
        </w:rPr>
        <w:t>civilisación</w:t>
      </w:r>
      <w:r>
        <w:rPr>
          <w:color w:val="330000"/>
        </w:rPr>
        <w:t xml:space="preserve">, tedesco </w:t>
      </w:r>
      <w:r>
        <w:rPr>
          <w:i/>
          <w:iCs/>
          <w:color w:val="330000"/>
        </w:rPr>
        <w:t>Zivilisation</w:t>
      </w:r>
      <w:r>
        <w:rPr>
          <w:color w:val="330000"/>
        </w:rPr>
        <w:t xml:space="preserve"> o </w:t>
      </w:r>
      <w:r>
        <w:rPr>
          <w:i/>
          <w:iCs/>
          <w:color w:val="330000"/>
        </w:rPr>
        <w:t>Zivilisierung</w:t>
      </w:r>
      <w:r>
        <w:rPr>
          <w:color w:val="330000"/>
        </w:rPr>
        <w:t xml:space="preserve">). Sviluppatosi da un antico senso tecnico giuridico (trasformare in civile una causa penale), questo secondo termine riuscì a superare la sfera delle "buone maniere" e a occupare un'area semantica nuova: riuscì a esprimere l'idea moderna di civiltà come insieme coerente delle caratteristiche positive (variamente determinate) che costituiscono la società. In questo caso è difficile datare il nuovo uso della parola, perché si tratta in realtà di spiegare una modificazione importante della coscienza storica europea. Si può dire però che alla fine del Settecento </w:t>
      </w:r>
      <w:r>
        <w:rPr>
          <w:i/>
          <w:iCs/>
          <w:color w:val="330000"/>
        </w:rPr>
        <w:t>civilisation</w:t>
      </w:r>
      <w:r>
        <w:rPr>
          <w:color w:val="330000"/>
        </w:rPr>
        <w:t xml:space="preserve"> e i suoi corrispondenti (in italiano anche "incivilimento") erano ormai d'uso comune, ed esprimevano tanto lo stato di chi è civilizzato, e come tale si distingue dal selvaggio e dal barbaro (ricca è la letteratura in cui si trova questa tripartizione), quanto il processo attraverso il quale si raggiunge quello stato. Tale processo coincide con il progresso: la genesi dell'idea di </w:t>
      </w:r>
      <w:r>
        <w:rPr>
          <w:i/>
          <w:iCs/>
          <w:color w:val="330000"/>
        </w:rPr>
        <w:t>civilisation</w:t>
      </w:r>
      <w:r>
        <w:rPr>
          <w:color w:val="330000"/>
        </w:rPr>
        <w:t xml:space="preserve"> si comprende nel quadro della cultura illuministica, che guardava al corso storico come a un perfezionamento graduale dell'umanità. Restava nell'ombra in quel momento l'intuizione di G.B. Vico che le civiltà possono decadere e morire. L'insieme delle caratteristiche dello stato di civiltà è determinato dunque in modo vario: sono elementi strutturali della </w:t>
      </w:r>
      <w:r>
        <w:rPr>
          <w:i/>
          <w:iCs/>
          <w:color w:val="330000"/>
        </w:rPr>
        <w:t>civilisation</w:t>
      </w:r>
      <w:r>
        <w:rPr>
          <w:color w:val="330000"/>
        </w:rPr>
        <w:t xml:space="preserve"> le istituzioni politiche (in particolare quelle fondate sulla libertà), le opere dello spirito e dell'ingegno (come nell'</w:t>
      </w:r>
      <w:r>
        <w:rPr>
          <w:i/>
          <w:iCs/>
          <w:color w:val="330000"/>
        </w:rPr>
        <w:t>Essai sur les moeurs</w:t>
      </w:r>
      <w:r>
        <w:rPr>
          <w:color w:val="330000"/>
        </w:rPr>
        <w:t xml:space="preserve"> di Voltaire), le forme della produzione e del commercio (nell'</w:t>
      </w:r>
      <w:r>
        <w:rPr>
          <w:i/>
          <w:iCs/>
          <w:color w:val="330000"/>
        </w:rPr>
        <w:t>Histoire philosophique et politique des établissements et du commerce des européens dans les deux Indes</w:t>
      </w:r>
      <w:r>
        <w:rPr>
          <w:color w:val="330000"/>
        </w:rPr>
        <w:t xml:space="preserve"> di G.T.F. Raynal, 1770, è proprio il commercio che dà vita alla società civile), le tecniche del diritto, lo svolgersi della tradizione, la presenza della vita religiosa, la capacità e la potenza militare. L'approfondimento (e l'ampliamento) di questi elementi di civiltà, grazie anche alle ricerche etnografiche, alle esplorazioni e ai viaggi, condusse intorno al 1820, in coincidenza significativa con i rivolgimenti provocati dalla Rivoluzione francese, al riconoscimento dell'esistenza </w:t>
      </w:r>
      <w:r>
        <w:rPr>
          <w:i/>
          <w:iCs/>
          <w:color w:val="330000"/>
        </w:rPr>
        <w:t>delle civiltà</w:t>
      </w:r>
      <w:r>
        <w:rPr>
          <w:color w:val="330000"/>
        </w:rPr>
        <w:t xml:space="preserve"> (al plurale): in un celebre scritto del 1930 L. Febvre ricostruì questa vicenda precisando che il plurale </w:t>
      </w:r>
      <w:r>
        <w:rPr>
          <w:i/>
          <w:iCs/>
          <w:color w:val="330000"/>
        </w:rPr>
        <w:t>civilisations</w:t>
      </w:r>
      <w:r>
        <w:rPr>
          <w:color w:val="330000"/>
        </w:rPr>
        <w:t xml:space="preserve"> comparve in P.S. Ballanche (1819) e che A. von Humboldt qualche anno prima aveva già parlato della </w:t>
      </w:r>
      <w:r>
        <w:rPr>
          <w:i/>
          <w:iCs/>
          <w:color w:val="330000"/>
        </w:rPr>
        <w:t>civilisation</w:t>
      </w:r>
      <w:r>
        <w:rPr>
          <w:color w:val="330000"/>
        </w:rPr>
        <w:t xml:space="preserve"> dei malesi di Sumatra. La ricerca attorno ai caratteri costitutivi della civiltà, che era lo stesso approfondimento storico dello sviluppo reale della società moderna, condusse dunque alla dissoluzione dell'ideale settecentesco d'una civiltà umana unica e coerente. Il termine civiltà acquistava ora un'ambiguità che non avrebbe più perso. Da un lato esso designa l'insieme </w:t>
      </w:r>
      <w:r>
        <w:rPr>
          <w:i/>
          <w:iCs/>
          <w:color w:val="330000"/>
        </w:rPr>
        <w:t>di tutti</w:t>
      </w:r>
      <w:r>
        <w:rPr>
          <w:color w:val="330000"/>
        </w:rPr>
        <w:t xml:space="preserve"> i caratteri specifici di qualsiasi gruppo sociale individuato nello spazio e nel tempo. In questo senso ha un significato più ampio di quello del termine cultura in senso antropologico, che non sempre comprende gli aspetti economico-sociali e politici, ma soprattutto la "visione del mondo", l'insieme di «concezioni espresse in forma simbolica, per mezzo delle quali gli uomini comunicano» (C. Geertz). Dall'altro lato indica l'insieme dei valori positivi del gruppo, ciò che ci rende superiori agli altri: e anche per questo riferimento ai valori si distingue dal concetto di </w:t>
      </w:r>
      <w:r>
        <w:rPr>
          <w:i/>
          <w:iCs/>
          <w:color w:val="330000"/>
        </w:rPr>
        <w:t>cultura</w:t>
      </w:r>
      <w:r>
        <w:rPr>
          <w:color w:val="330000"/>
        </w:rPr>
        <w:t xml:space="preserve">. Questa ambiguità produce conflitti. Si alimentò nel corso dell'Ottocento il contrasto, non solo ideale, tra </w:t>
      </w:r>
      <w:r>
        <w:rPr>
          <w:i/>
          <w:iCs/>
          <w:color w:val="330000"/>
        </w:rPr>
        <w:t>la</w:t>
      </w:r>
      <w:r>
        <w:rPr>
          <w:color w:val="330000"/>
        </w:rPr>
        <w:t xml:space="preserve"> civiltà e </w:t>
      </w:r>
      <w:r>
        <w:rPr>
          <w:i/>
          <w:iCs/>
          <w:color w:val="330000"/>
        </w:rPr>
        <w:t>le</w:t>
      </w:r>
      <w:r>
        <w:rPr>
          <w:color w:val="330000"/>
        </w:rPr>
        <w:t xml:space="preserve"> civiltà nazionali; prese forma lentamente il dissidio, che esplose apertamente tra il 1870 e la prima guerra mondiale, tra la </w:t>
      </w:r>
      <w:r>
        <w:rPr>
          <w:i/>
          <w:iCs/>
          <w:color w:val="330000"/>
        </w:rPr>
        <w:t>civilisation</w:t>
      </w:r>
      <w:r>
        <w:rPr>
          <w:color w:val="330000"/>
        </w:rPr>
        <w:t xml:space="preserve"> francese (l'universalità della ragione) e la </w:t>
      </w:r>
      <w:r>
        <w:rPr>
          <w:i/>
          <w:iCs/>
          <w:color w:val="330000"/>
        </w:rPr>
        <w:t>Kultur</w:t>
      </w:r>
      <w:r>
        <w:rPr>
          <w:color w:val="330000"/>
        </w:rPr>
        <w:t xml:space="preserve"> tedesca (l'individualità dello spirito). S'affermò sul finire del secolo (F. Nietzsche) l'idea che la civiltà di massa, risultato dell'estendersi delle democrazie in occidente, esprima in realtà una crisi della civiltà che si risolve in una decadenza inarrestabile (O. Spengler). La critica speculativa di queste rappresentazioni ideali non deve far dimenticare che esse riflettevano, talora con anticipo sui tempi, una crisi reale della civiltà europea nel corso del nostro secolo, il rischio di una gigantesca perdita di tradizione, la cancellazione possibile dei valori di libertà e moralità: così, almeno, interpretarono le vicende della seconda guerra mondiale alcuni osservatori tra i più profondi (B. Croce, T. Mann, M. Bloch, A. Omodeo, J. Huizinga). Un problema storico del più alto interesse è quello di conoscere l'esito effettivo di questa crisi della civiltà. La drammaticità stessa di questa crisi non consente di accettare semplicemente il relativismo che deriva dal sapere che esistono molte civiltà. Nel contempo va ricercata una fondazione critica del concetto che riesca a superare i limiti che abbiano a comprendere la diversità. Questo si è riflesso anche sulla capacità di percepire storicamente la nostra identità. In questo senso si muove la ricerca storica del Novecento, non solo sul versante storicistico (B. Croce), ma anche su quello sociologico (N. Elias, A.J. Toynbee).</w:t>
      </w:r>
    </w:p>
    <w:p>
      <w:pPr>
        <w:pStyle w:val="Normal"/>
        <w:spacing w:lineRule="auto" w:line="360" w:before="280" w:after="280"/>
        <w:jc w:val="both"/>
        <w:rPr/>
      </w:pPr>
      <w:r>
        <w:rPr>
          <w:color w:val="330000"/>
        </w:rPr>
        <w:t>•</w:t>
      </w:r>
      <w:r>
        <w:rPr>
          <w:rFonts w:eastAsia="Georgia"/>
          <w:color w:val="330000"/>
        </w:rPr>
        <w:t xml:space="preserve"> </w:t>
      </w:r>
      <w:r>
        <w:rPr>
          <w:color w:val="330000"/>
        </w:rPr>
        <w:t xml:space="preserve">L. Febvre, </w:t>
      </w:r>
      <w:r>
        <w:rPr>
          <w:i/>
          <w:iCs/>
          <w:color w:val="330000"/>
        </w:rPr>
        <w:t>Civiltà: evoluzione di un termine e di un gruppo di idee</w:t>
      </w:r>
      <w:r>
        <w:rPr>
          <w:color w:val="330000"/>
        </w:rPr>
        <w:t xml:space="preserve">, in </w:t>
      </w:r>
      <w:r>
        <w:rPr>
          <w:i/>
          <w:iCs/>
          <w:color w:val="330000"/>
        </w:rPr>
        <w:t>Problemi di metodo storico</w:t>
      </w:r>
      <w:r>
        <w:rPr>
          <w:color w:val="330000"/>
        </w:rPr>
        <w:t xml:space="preserve">, Einaudi, Torino 1992; N. Elias, </w:t>
      </w:r>
      <w:r>
        <w:rPr>
          <w:i/>
          <w:iCs/>
          <w:color w:val="330000"/>
        </w:rPr>
        <w:t>Il processo di civilizzazione</w:t>
      </w:r>
      <w:r>
        <w:rPr>
          <w:color w:val="330000"/>
        </w:rPr>
        <w:t xml:space="preserve">, Il Mulino, Bologna 1982; B. Croce, </w:t>
      </w:r>
      <w:r>
        <w:rPr>
          <w:i/>
          <w:iCs/>
          <w:color w:val="330000"/>
        </w:rPr>
        <w:t>Storicità della natura</w:t>
      </w:r>
      <w:r>
        <w:rPr>
          <w:color w:val="330000"/>
        </w:rPr>
        <w:t xml:space="preserve">, in </w:t>
      </w:r>
      <w:r>
        <w:rPr>
          <w:i/>
          <w:iCs/>
          <w:color w:val="330000"/>
        </w:rPr>
        <w:t>Il carattere della filosofia moderna</w:t>
      </w:r>
      <w:r>
        <w:rPr>
          <w:color w:val="330000"/>
        </w:rPr>
        <w:t xml:space="preserve">, Bibliopolis, Napoli 1991; A.J. Toynbee, </w:t>
      </w:r>
      <w:r>
        <w:rPr>
          <w:i/>
          <w:iCs/>
          <w:color w:val="330000"/>
        </w:rPr>
        <w:t>A Study of History</w:t>
      </w:r>
      <w:r>
        <w:rPr>
          <w:color w:val="330000"/>
        </w:rPr>
        <w:t xml:space="preserve">, Oxford University Press, Londra 1934-1961; F. Hartog, </w:t>
      </w:r>
      <w:r>
        <w:rPr>
          <w:i/>
          <w:iCs/>
          <w:color w:val="330000"/>
        </w:rPr>
        <w:t>Lo specchio di Erodoto. Saggio sulla rappresentazione dell'altro</w:t>
      </w:r>
      <w:r>
        <w:rPr>
          <w:color w:val="330000"/>
        </w:rPr>
        <w:t xml:space="preserve">, il Saggiatore, Milano 1992. </w:t>
      </w:r>
    </w:p>
    <w:p>
      <w:pPr>
        <w:pStyle w:val="Normal"/>
        <w:spacing w:lineRule="auto" w:line="360"/>
        <w:jc w:val="both"/>
        <w:rPr>
          <w:i/>
          <w:i/>
          <w:iCs/>
          <w:color w:val="330000"/>
        </w:rPr>
      </w:pPr>
      <w:r>
        <w:rPr>
          <w:i/>
          <w:iCs/>
          <w:color w:val="330000"/>
        </w:rPr>
        <w:t>M. Mastrogregori</w:t>
      </w:r>
    </w:p>
    <w:p>
      <w:pPr>
        <w:pStyle w:val="Normal"/>
        <w:shd w:fill="F8FCFF" w:val="clear"/>
        <w:spacing w:lineRule="auto" w:line="360" w:before="280" w:after="280"/>
        <w:jc w:val="both"/>
        <w:rPr>
          <w:b/>
          <w:b/>
        </w:rPr>
      </w:pPr>
      <w:r>
        <w:rPr>
          <w:b/>
        </w:rPr>
      </w:r>
    </w:p>
    <w:p>
      <w:pPr>
        <w:pStyle w:val="Heading4"/>
        <w:pBdr>
          <w:bottom w:val="dashed" w:sz="6" w:space="8" w:color="CCCCCC"/>
        </w:pBdr>
        <w:shd w:fill="FFFFFF" w:val="clear"/>
        <w:spacing w:before="280" w:after="150"/>
        <w:rPr>
          <w:rFonts w:ascii="Verdana" w:hAnsi="Verdana" w:cs="Verdana"/>
        </w:rPr>
      </w:pPr>
      <w:r>
        <w:rPr>
          <w:rFonts w:cs="Verdana" w:ascii="Verdana" w:hAnsi="Verdana"/>
        </w:rPr>
        <w:t xml:space="preserve">di </w:t>
      </w:r>
      <w:hyperlink r:id="rId2">
        <w:r>
          <w:rPr>
            <w:rStyle w:val="InternetLink"/>
            <w:rFonts w:cs="Verdana" w:ascii="Verdana" w:hAnsi="Verdana"/>
            <w:u w:val="none"/>
          </w:rPr>
          <w:t>Vittorio Possenti</w:t>
        </w:r>
      </w:hyperlink>
    </w:p>
    <w:p>
      <w:pPr>
        <w:pStyle w:val="Normal"/>
        <w:shd w:fill="FFFFFF" w:val="clear"/>
        <w:rPr>
          <w:rFonts w:ascii="Tahoma" w:hAnsi="Tahoma" w:cs="Tahoma"/>
          <w:sz w:val="16"/>
          <w:szCs w:val="16"/>
        </w:rPr>
      </w:pPr>
      <w:r>
        <w:rPr>
          <w:rStyle w:val="Artcat1"/>
          <w:rFonts w:cs="Tahoma"/>
        </w:rPr>
        <w:t>Articolo presente nelle categorie:</w:t>
      </w:r>
    </w:p>
    <w:p>
      <w:pPr>
        <w:pStyle w:val="Normal"/>
        <w:shd w:fill="FFFFFF" w:val="clear"/>
        <w:spacing w:lineRule="auto" w:line="360"/>
        <w:ind w:hanging="300"/>
        <w:jc w:val="both"/>
        <w:rPr>
          <w:rFonts w:cs="Tahoma"/>
        </w:rPr>
      </w:pPr>
      <w:r>
        <w:rPr>
          <w:rFonts w:cs="Tahoma" w:ascii="Tahoma" w:hAnsi="Tahoma"/>
          <w:color w:val="770000"/>
          <w:sz w:val="16"/>
          <w:szCs w:val="16"/>
        </w:rPr>
        <w:drawing>
          <wp:inline distT="0" distB="0" distL="0" distR="0">
            <wp:extent cx="153035" cy="18923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36" t="-189" r="-236" b="-189"/>
                    <a:stretch>
                      <a:fillRect/>
                    </a:stretch>
                  </pic:blipFill>
                  <pic:spPr bwMode="auto">
                    <a:xfrm>
                      <a:off x="0" y="0"/>
                      <a:ext cx="153035" cy="189230"/>
                    </a:xfrm>
                    <a:prstGeom prst="rect">
                      <a:avLst/>
                    </a:prstGeom>
                  </pic:spPr>
                </pic:pic>
              </a:graphicData>
            </a:graphic>
          </wp:inline>
        </w:drawing>
      </w:r>
      <w:hyperlink r:id="rId5">
        <w:r>
          <w:rPr>
            <w:rStyle w:val="InternetLink"/>
            <w:rFonts w:cs="Tahoma"/>
            <w:color w:val="996666"/>
            <w:u w:val="none"/>
          </w:rPr>
          <w:t>Finestre sul '900 italiano: tra guerra fredda e anni di piombo</w:t>
        </w:r>
      </w:hyperlink>
      <w:r>
        <w:rPr>
          <w:rFonts w:cs="Tahoma"/>
        </w:rPr>
        <w:t xml:space="preserve"> </w:t>
      </w:r>
      <w:r>
        <w:rPr>
          <w:rFonts w:cs="Arial" w:ascii="Arial" w:hAnsi="Arial"/>
        </w:rPr>
        <w:t>→</w:t>
      </w:r>
      <w:r>
        <w:rPr>
          <w:rFonts w:cs="Tahoma"/>
        </w:rPr>
        <w:t xml:space="preserve"> </w:t>
      </w:r>
      <w:hyperlink r:id="rId6">
        <w:r>
          <w:rPr>
            <w:rStyle w:val="InternetLink"/>
            <w:rFonts w:cs="Tahoma"/>
            <w:color w:val="996666"/>
            <w:u w:val="none"/>
          </w:rPr>
          <w:t>2. Anni '60</w:t>
        </w:r>
      </w:hyperlink>
      <w:r>
        <w:rPr>
          <w:rFonts w:cs="Tahoma"/>
        </w:rPr>
        <w:t xml:space="preserve"> </w:t>
      </w:r>
      <w:r>
        <w:rPr>
          <w:rFonts w:cs="Arial" w:ascii="Arial" w:hAnsi="Arial"/>
        </w:rPr>
        <w:t>→</w:t>
      </w:r>
      <w:r>
        <w:rPr>
          <w:rFonts w:cs="Tahoma"/>
        </w:rPr>
        <w:t xml:space="preserve"> </w:t>
      </w:r>
      <w:hyperlink r:id="rId7">
        <w:r>
          <w:rPr>
            <w:rStyle w:val="InternetLink"/>
            <w:rFonts w:cs="Tahoma"/>
            <w:color w:val="996666"/>
            <w:u w:val="none"/>
          </w:rPr>
          <w:t>1968. Radici e ceneri di un movimento</w:t>
        </w:r>
      </w:hyperlink>
    </w:p>
    <w:p>
      <w:pPr>
        <w:pStyle w:val="Normal"/>
        <w:shd w:fill="FFFFFF" w:val="clear"/>
        <w:spacing w:lineRule="auto" w:line="360"/>
        <w:jc w:val="both"/>
        <w:rPr/>
      </w:pPr>
      <w:r>
        <w:rPr>
          <w:color w:val="666666"/>
        </w:rPr>
        <w:t xml:space="preserve">Per i quarant'anni del '68 e della contestazione, il 2008 sarà un anno di dibattiti e bilanci. Benedetto XVI ha anticipato i tempi, ravvisando nel '68 una «cesura storica» ed una «crisi della cultura in Occidente». Due anni fa a Introd il papa alluse al '68 da una visuale religiosa, riferendosi alla «grande crisi della lotta culturale scatenata nel '68, dove realmente sembrava passata l'era storica del cristianesimo… Vediamo che le promesse del '68 non tengono». Egli interpretò il '68 come un conflitto fra visione religiosa e opzione secolaristica. Il teologo Ratzinger visse da vicino questi aspetti nell'università tedesca del tempo e ne scrisse nell'autobiografia, a testimonianza che già allora il suo giudizio sul '68 come «secondo illuminismo» era formato. Egli comprendeva che per tale movimento il tempo della fede e della Chiesa era considerato finito. </w:t>
        <w:br/>
        <w:br/>
        <w:t xml:space="preserve">Oggi - nelle sue risposte ai sacerdoti a Lorenzago - la diagnosi riguarda la cultura. Forse a qualcuno sembrerà che il pontefice abbia troppo nobilitato la contestazione, attribuendole un'importanza eccessiva e quasi paragonandola all'altra grande cesura rappresentata dal 1989 e dal crollo del comunismo. Lo scorrere del tempo rende invece sempre più chiara la partita che allora si giocò, il cui esito rimase per un poco in bilico, ma che poi prese la strada che conosciamo. In maniera spesso confusa e poco consapevole agli occhi stessi di chi conduceva la danza, accadde allora una svolta che può ricordare la «letteratura della crisi» in auge in Europa a cavallo degli anni '30 del Novecento. In maniera più riflessa La ribellione delle masse di Ortega y Gasset, La crisi della civiltà di Huizinga, La crisi delle scienze europee di Husserl, Umanesimo integrale di Maritain, Il tramonto dell'Occidente di Spengler, tutti questi testi si cimentarono con la grande crisi, esplosa dopo la prima guerra mondiale. La parola-chiave di queste opere è crisi, spesso già dal titolo. Nel '68 la speranza fu di andar oltre la crisi, e raramente il progetto riuscì. Era troppo forte e ideologico il desiderio di far piazza pulita del passato e della tradizione, senza avere in tasca qualche scampolo di progettualità: sembrava che il positivo potesse sorgere per miracolo dalla distruzione. Mi sorprese allora un carissimo amico, dotato di equilibrio e saggezza, che enunziò: «Prima di tutto occorre distruggere, poi si vedrà». </w:t>
        <w:br/>
        <w:br/>
        <w:t xml:space="preserve">Fondamentali nuclei vennero presi di mira attraverso una critica non senza fondamenti ma spesso esasperata: scuola, famiglia, rapporti sessuali, tradizione, autorità, libertà. Solo ad una certa distanza intravediamo che si cercò di cambiare l'uomo, e che la «questione antropologica» affiorata dopo, iniziò esattamente allora. Non molti se ne accorsero, neppure entro la compagine ecclesiale; forse invece qualche filosofo, in specie Marcuse col suo L'uomo a una dimensione, immediatamente accolto come un libro profetico. Le sue tesi ci appaiono ora segnate da un riferimento a linguaggi usurati, eppure occorre dare atto che il tema era stato posto individuandone il centro: il grande dibattito sull'uomo. Il '68 ha cercato di cambiare l'uomo, e in certo modo vi è riuscito. Intenso fu l'appello ad un soggettività desiderante e pulsionale per la quale valeva il detto: «Desidera tutto, anche se non hai bisogno di nulla». </w:t>
        <w:br/>
        <w:br/>
        <w:t xml:space="preserve">Il '68 non ha avviato una rivoluzione politica (nonostante il gran parlarne), poiché non ha prodotto nessuna nuova istituzione politica, come osserva giustamente Edmondo Berselli (su Repubblica di ieri). Ha piuttosto innescato una trasformazione spirituale, ponendosi come un evento di crisi nel senso originario del termine, ossia uno spartiacque che divide il prima e il dopo. Uno dei suoi obiettivi polemici fu la realtà stessa della tradizione, sostituita dal cambiamento permanente. Si verificava così la verità di un detto di Mignet, pensato per altre rivoluzioni: in tempo di rivoluzione tutto ciò che è antico è nemico. Da questo atteggiamento «barbarico» proveniva anche la priorità della critica sull'edificazione, del negativo sul positivo. Il contro era uno scopo in sé, qualcosa che si giustificava da solo e che rinviava ad un domani indeterminato il momento positivo. Forse Fukuyama ha calcato un poco la mano, ma non aveva torto nell'intitolare un suo lavoro La grande distruzione, ravvisandone l'origine nel '68 e nei mutamenti della cultura, dei rapporti uomo-donna, del modo di intendere la sessualità e la famiglia. In quegli anni ha inizio in molti Paesi occidentali un periodo in cui molti indici sociali puntano verso il peggio: aumento dei tassi di divorzio, diminuzione del tasso di fertilità. Nello stesso periodo la soggettività del desiderio favorisce una cultura che relativizza codici morali e comportamenti. Discorso analogo vale per l'autorità, essenziale ad ogni livello. Qui il '68 ha vinto alla grande, identificando autorità con potere. L'equivoco dura tuttora. Che cosa sia l'autorità e quale il suo compito nessuno lo sa più, e perfino in filosofia politica si fatica molto capire se autorità politica significhi qualcosa. </w:t>
        <w:br/>
        <w:br/>
        <w:t xml:space="preserve">Se la critica del consumismo, che condivisi, è stata messa in angolo dal trionfo del mercato, la liberazione del desiderio cerca ancora la sua strada, non rivolgendosi più alla Politica, come accadeva allora, ma rimanendo affascinata dalla Tecnica. Tra Politica e Tecnica ha vinto la seconda: le rivoluzioni attraverso la politica sono spesso fallite, quelle attraverso la tecnica avanzano. La Tecnica, mentre asseconda l'uomo, finisce per incatenarlo. La persona rischia grosso: si ripropone la domanda di Habermas sul futuro della natura umana. Il '68 non ha risposto. </w:t>
      </w:r>
    </w:p>
    <w:p>
      <w:pPr>
        <w:pStyle w:val="Normal"/>
        <w:shd w:fill="F8FCFF" w:val="clear"/>
        <w:spacing w:lineRule="auto" w:line="360" w:before="280" w:after="280"/>
        <w:jc w:val="both"/>
        <w:rPr>
          <w:b/>
          <w:b/>
          <w:color w:val="666666"/>
        </w:rPr>
      </w:pPr>
      <w:r>
        <w:rPr>
          <w:b/>
          <w:color w:val="666666"/>
        </w:rPr>
      </w:r>
    </w:p>
    <w:p>
      <w:pPr>
        <w:pStyle w:val="NormaleWeb"/>
        <w:spacing w:lineRule="auto" w:line="360"/>
        <w:jc w:val="both"/>
        <w:rPr>
          <w:rFonts w:ascii="Georgia" w:hAnsi="Georgia" w:cs="Georgia"/>
        </w:rPr>
      </w:pPr>
      <w:r>
        <w:rPr>
          <w:rFonts w:cs="Georgia" w:ascii="Georgia" w:hAnsi="Georgia"/>
        </w:rPr>
        <w:t>Culture et civilisation</w:t>
      </w:r>
    </w:p>
    <w:p>
      <w:pPr>
        <w:pStyle w:val="NormaleWeb"/>
        <w:spacing w:lineRule="auto" w:line="360"/>
        <w:jc w:val="both"/>
        <w:rPr/>
      </w:pPr>
      <w:r>
        <w:rPr>
          <w:rFonts w:cs="Georgia" w:ascii="Georgia" w:hAnsi="Georgia"/>
        </w:rPr>
        <w:t xml:space="preserve">A la question des termes, s'associe immédiatement celle du caractère du concept même. </w:t>
      </w:r>
      <w:r>
        <w:rPr>
          <w:rFonts w:cs="Georgia" w:ascii="Georgia" w:hAnsi="Georgia"/>
          <w:lang w:val="es-ES"/>
        </w:rPr>
        <w:t xml:space="preserve">Qu'est-ce que la civilisation? Quelles sont les données requises pour produire le phénomène de culture? Comment celle-ci peut-elle se circonscrire, se définir? Nous parlons tellement - beaucoup trop d'ailleurs - de culture, que nous nous rendons rarement compte de la difficulté à préciser ce que nous entendons par là, ou à dénombrer les éléments constitutifs du phénomène de civilisation. Généralement, nous sommes plus ou moins dupes de l'assurance de Burckhardt à nous placer devant les yeux la triade état, religion et culture, comme la totalité des puissances sociales, régissant et déterminant l'histoire par leur action réciproque. Les </w:t>
      </w:r>
      <w:r>
        <w:rPr>
          <w:rFonts w:cs="Georgia" w:ascii="Georgia" w:hAnsi="Georgia"/>
          <w:i/>
          <w:iCs/>
          <w:lang w:val="es-ES"/>
        </w:rPr>
        <w:t>Weltgeschichtliche Betrachtungen</w:t>
      </w:r>
      <w:r>
        <w:rPr>
          <w:rFonts w:cs="Georgia" w:ascii="Georgia" w:hAnsi="Georgia"/>
          <w:lang w:val="es-ES"/>
        </w:rPr>
        <w:t xml:space="preserve"> construites par Burckhardt sur ce schéma furent éditées, l'on s'en souviendra, pour la première fois après sa mort, en 1905 et pourvues de ce titre par le remanieur. Auparavant, elles ne constituaient que des notes pour un cours donné par Burckhardt à Bâle, d'abord en 1868 et ensuite en 1871. A présent, elles constituent depuis tantôt un demi-siècle l'un des écrits les plus féconds dont nous ait gratifiés la science historique moderne.</w:t>
      </w:r>
    </w:p>
    <w:p>
      <w:pPr>
        <w:pStyle w:val="NormaleWeb"/>
        <w:spacing w:lineRule="auto" w:line="360"/>
        <w:jc w:val="both"/>
        <w:rPr/>
      </w:pPr>
      <w:r>
        <w:rPr>
          <w:rFonts w:cs="Georgia" w:ascii="Georgia" w:hAnsi="Georgia"/>
          <w:lang w:val="es-ES"/>
        </w:rPr>
        <w:t xml:space="preserve">Toutefois, la triade, telle que l'a établie Burckhardt, offre-t-elle vraiment le caractère concluant et complet que lui attribue le grand Suisse? Etat, religion et culture forment-ils effectivement les trois composantes dont l'action réciproque produit la réalité historique, et cela étant, y a-t-il équivalence réciproque entre les trois termes de la série? Quelque doute est permis. Certes, les termes état et religion rendent deux entités bien déterminées et immédiatement reconnaissables partout où elles se rencontrent. En revanche, culture demeure toujours une idée largement flottante. Burckardt lui-même d'ailleurs s'est abstenu de toute tentative de distinguer par une délimitation rigoureuse ce qu'il voulait entendre de façon générale par culture. Dans l'image de culture proposée par Burckhardt, l'aspect esthétique de la civilisation occupe le premier plan, et personne n'en sera surpris. </w:t>
      </w:r>
      <w:r>
        <w:rPr>
          <w:rFonts w:cs="Georgia" w:ascii="Georgia" w:hAnsi="Georgia"/>
        </w:rPr>
        <w:t>Fait plus singulier, le savant néglige presque entièrement l'angle économico-social de cette civilisation. Au reste, quiconque tente de détailler l'idée qu'il possède d'une civilisation déterminée, aboutira toujours à la même constatation : pour lui aussi, l'essence de la culture réside dans le seul rapport harmonieux de valeurs spirituelles. Sans doute un haut degré de perfection scientifique et technique ne peut-il garantir aucune culture : nous ne le savons que trop bien. Néanmoins, une solide organisation juridique, une loi morale et une norme humaine sont indispensables à cet effet comme fondements de la société, soutien de la civilisation. Outre cela, notre conception de la culture se rattachera surtout à des acquisitions dans le domaine esthétique, aux fruits des arts et des lettres. Si le point de vue hasardé par Spengler nous semblait récusable, lorsqu'il envisageait et décrivait les cultures comme des entités mystiques douées d'une vie propre, le problème ne s'en trouve pas moins sérieux : quel est alors le véritable degré de réalité inhérent à la notion de culture? Une culture, la grecque par exemple, constitue-t-elle à proprement parler un phénomène, sur le même plan et aussi franchement que l'état athénien ou le culte d'Apollon? De toute évidence, non : notre conception de la culture grecque peut à coup sûr être façonnée au moyen d'images disparates de diverses figures concrètes, vision d'architecture et de statuaire, écho de mètres dans notre mémoire, nom de héros de l'Iliade ou de la tragédie, bref, détails vivants et visibles ou sonores; cependant la conception de cette culture en tant qu'ensemble demeure instable et floue. Bien que le phénomène de culture représente pour nous une réalité historique passée ou même présente encore, il ne peut se comprendre comme une entité. La culture est et reste une abstraction, une qualification par nous attribuée à un enchaînement historique. Même avec le mot «idée» nous ne touchons pas à son essence : «idée» suppose une image élémentaire de notre esprit, et que la pensée. peut embrasser d'un coup d'œil. Le besoin d'«objectiver» une civilisation, de la voir comme une essence réelle, comme un tout historique, ne cesse de nous tenailler, mais il demeure toujours insatisfait à cause des limites de notre faculté de pensée et d'expression (</w:t>
      </w:r>
      <w:r>
        <w:rPr>
          <w:rFonts w:cs="Georgia" w:ascii="Georgia" w:hAnsi="Georgia"/>
          <w:u w:val="single"/>
        </w:rPr>
        <w:t>A l'aube de la paix</w:t>
      </w:r>
      <w:r>
        <w:rPr>
          <w:rFonts w:cs="Georgia" w:ascii="Georgia" w:hAnsi="Georgia"/>
        </w:rPr>
        <w:t>, p.22-24).</w:t>
      </w:r>
    </w:p>
    <w:p>
      <w:pPr>
        <w:pStyle w:val="NormaleWeb"/>
        <w:spacing w:lineRule="auto" w:line="360"/>
        <w:jc w:val="both"/>
        <w:rPr>
          <w:rFonts w:ascii="Georgia" w:hAnsi="Georgia" w:cs="Georgia"/>
        </w:rPr>
      </w:pPr>
      <w:r>
        <w:rPr>
          <w:rFonts w:cs="Georgia" w:ascii="Georgia" w:hAnsi="Georgia"/>
        </w:rPr>
        <w:t> </w:t>
      </w:r>
      <w:r>
        <w:rPr>
          <w:rFonts w:cs="Georgia" w:ascii="Georgia" w:hAnsi="Georgia"/>
          <w:b/>
          <w:bCs/>
        </w:rPr>
        <w:t>Sur les notions d'ascension et de déclin des civilisations</w:t>
      </w:r>
    </w:p>
    <w:p>
      <w:pPr>
        <w:pStyle w:val="NormaleWeb"/>
        <w:spacing w:lineRule="auto" w:line="360"/>
        <w:jc w:val="both"/>
        <w:rPr/>
      </w:pPr>
      <w:r>
        <w:rPr>
          <w:rFonts w:cs="Georgia" w:ascii="Georgia" w:hAnsi="Georgia"/>
        </w:rPr>
        <w:t>Partant du 13e siècle, en un coup d'œil rapide sur les siècles suivants, arrêtons-nous un bref instant à cette pensée d'ascension et d'apogée. Osera-t-on concevoir le 14e siècle, en l'opposant dans son ensemble au 13e, comme réalisant une base de la notion d'ascension du niveau de culture? Le siècle de confusion sans bornes, le siècle des débuts de la Guerre de Cent Ans, de la poussée des Turcs Ottomans en Europe, de la Bulle d'Or et de la Peste Noire, de la papauté d'abord exilée à Avignon, et déchirée ensuite par le Grand Schisme d'Occident - va-t-on juger cette période ascendante par rapport au siècle de Saint François et de Saint Thomas, du plein épanouissement du gothique, le siècle de Dante jusqu'à son</w:t>
      </w:r>
      <w:r>
        <w:rPr>
          <w:rFonts w:cs="Georgia" w:ascii="Georgia" w:hAnsi="Georgia"/>
          <w:i/>
          <w:iCs/>
        </w:rPr>
        <w:t xml:space="preserve"> Mezzo del Cammin</w:t>
      </w:r>
      <w:r>
        <w:rPr>
          <w:rFonts w:cs="Georgia" w:ascii="Georgia" w:hAnsi="Georgia"/>
        </w:rPr>
        <w:t xml:space="preserve"> qui ne sera d'ailleurs nullement le milieu pour le poète? </w:t>
      </w:r>
      <w:r>
        <w:rPr>
          <w:rFonts w:cs="Georgia" w:ascii="Georgia" w:hAnsi="Georgia"/>
          <w:lang w:val="es-ES"/>
        </w:rPr>
        <w:t xml:space="preserve">Mais déjà le nom de Dante, évoquant les années 1265-1321, nous met en garde contre l'absurdité de vouloir mesurer d'après les siècles. </w:t>
      </w:r>
      <w:r>
        <w:rPr>
          <w:rFonts w:cs="Georgia" w:ascii="Georgia" w:hAnsi="Georgia"/>
        </w:rPr>
        <w:t xml:space="preserve">Jamais nous ne sortons du dilemme, et sans cesse la contradiction s'impose à nouveau. Le 14e siècle eut sa grandeur propre. Une série de noms s'alignent aussitôt à la suite de ceux de la période précédente : Pétrarque, Ruysbroek, Maître Eckart, les deux admirables poètes de </w:t>
      </w:r>
      <w:r>
        <w:rPr>
          <w:rFonts w:cs="Georgia" w:ascii="Georgia" w:hAnsi="Georgia"/>
          <w:i/>
          <w:iCs/>
        </w:rPr>
        <w:t>Piers Plowman</w:t>
      </w:r>
      <w:r>
        <w:rPr>
          <w:rFonts w:cs="Georgia" w:ascii="Georgia" w:hAnsi="Georgia"/>
        </w:rPr>
        <w:t xml:space="preserve"> et de l'</w:t>
      </w:r>
      <w:r>
        <w:rPr>
          <w:rFonts w:cs="Georgia" w:ascii="Georgia" w:hAnsi="Georgia"/>
          <w:i/>
          <w:iCs/>
        </w:rPr>
        <w:t>Ackermann aus Böhmen</w:t>
      </w:r>
      <w:r>
        <w:rPr>
          <w:rFonts w:cs="Georgia" w:ascii="Georgia" w:hAnsi="Georgia"/>
        </w:rPr>
        <w:t>, Chaucer et combien d'autres pour les arts plastiques de Giotto à Claus Sluter! Une nouvelle confusion de pensée nous guette en outre : en somme, nous n'avons pas à nous soucier du nombre et de la qualité des esprits tout à fait supérieurs, mais du contenu spirituel d'une période entière, sous toutes ses formes. Moi-même, j'ai tenté autrefois de considérer un grand fragment du Moyen Age finissant sous l'aspect d'un étiolement et d'une agonie de la culture; mais tous ces jugements historiques généraux expirent à nouveau sur les lèvres à la moindre évocation des images disparates de tous les nombreux sujets qui vous sont chers dans telle ou telle période. Ce sont ces idées mêmes d'ascension et de chute qui demeurent indécises et insuffisantes.</w:t>
      </w:r>
    </w:p>
    <w:p>
      <w:pPr>
        <w:pStyle w:val="NormaleWeb"/>
        <w:spacing w:lineRule="auto" w:line="360"/>
        <w:jc w:val="both"/>
        <w:rPr>
          <w:rFonts w:ascii="Georgia" w:hAnsi="Georgia" w:cs="Georgia"/>
        </w:rPr>
      </w:pPr>
      <w:r>
        <w:rPr>
          <w:rFonts w:cs="Georgia" w:ascii="Georgia" w:hAnsi="Georgia"/>
        </w:rPr>
        <w:t>...</w:t>
      </w:r>
    </w:p>
    <w:p>
      <w:pPr>
        <w:pStyle w:val="NormaleWeb"/>
        <w:spacing w:lineRule="auto" w:line="360"/>
        <w:jc w:val="both"/>
        <w:rPr/>
      </w:pPr>
      <w:r>
        <w:rPr>
          <w:rFonts w:cs="Georgia" w:ascii="Georgia" w:hAnsi="Georgia"/>
        </w:rPr>
        <w:t xml:space="preserve">Comme période de culture, le bilan défavorable du long règne de Louis [XIV] n'est pas encore près d'être établi sur ce point. Un coup d'œil plus pénétrant sous la grandeur boursouflée de l'époque révèle une mauvaise gestion continue, une vénalité répugnante, une dureté inouïe, et l'hypocrisie d'une feinte dévotion. </w:t>
      </w:r>
      <w:r>
        <w:rPr>
          <w:rFonts w:cs="Georgia" w:ascii="Georgia" w:hAnsi="Georgia"/>
          <w:lang w:val="es-ES"/>
        </w:rPr>
        <w:t>La préparation de la Révocation de l'Edit de Nantes est un des chapitres les plus écœurants de l'histoire moderne.</w:t>
      </w:r>
    </w:p>
    <w:p>
      <w:pPr>
        <w:pStyle w:val="NormaleWeb"/>
        <w:spacing w:lineRule="auto" w:line="360"/>
        <w:jc w:val="both"/>
        <w:rPr>
          <w:rFonts w:ascii="Georgia" w:hAnsi="Georgia" w:cs="Georgia"/>
          <w:lang w:val="es-ES"/>
        </w:rPr>
      </w:pPr>
      <w:r>
        <w:rPr>
          <w:rFonts w:cs="Georgia" w:ascii="Georgia" w:hAnsi="Georgia"/>
          <w:lang w:val="es-ES"/>
        </w:rPr>
        <w:t>Aussi bien, tout ceci n'est-il mentionné qu'en passant, pour prendre ainsi congé du thème d'ascension et de chute du niveau de culture, thème apparemment stérile pour l'intelligence du processus de civilisation. A ce point de vue, une autre opposition s'avère beaucoup plus fructueuse, où le problème se retrouve, à peine déplacé sur un plan plus concret, où il n'est plus question d'ascension et de chute mais de profits et pertes de la culture. Le point de départ de cette démonstration demande d'attirer l'attention sur ces dernières en particulier.</w:t>
      </w:r>
    </w:p>
    <w:p>
      <w:pPr>
        <w:pStyle w:val="NormaleWeb"/>
        <w:spacing w:lineRule="auto" w:line="360"/>
        <w:jc w:val="both"/>
        <w:rPr/>
      </w:pPr>
      <w:r>
        <w:rPr>
          <w:rFonts w:cs="Georgia" w:ascii="Georgia" w:hAnsi="Georgia"/>
          <w:lang w:val="es-ES"/>
        </w:rPr>
        <w:t>(</w:t>
      </w:r>
      <w:r>
        <w:rPr>
          <w:rFonts w:cs="Georgia" w:ascii="Georgia" w:hAnsi="Georgia"/>
          <w:u w:val="single"/>
          <w:lang w:val="es-ES"/>
        </w:rPr>
        <w:t>A l'aube de la paix</w:t>
      </w:r>
      <w:r>
        <w:rPr>
          <w:rFonts w:cs="Georgia" w:ascii="Georgia" w:hAnsi="Georgia"/>
          <w:lang w:val="es-ES"/>
        </w:rPr>
        <w:t>, p.52-53; p.62).</w:t>
      </w:r>
    </w:p>
    <w:p>
      <w:pPr>
        <w:pStyle w:val="NormaleWeb"/>
        <w:spacing w:lineRule="auto" w:line="360"/>
        <w:jc w:val="both"/>
        <w:rPr>
          <w:rFonts w:ascii="Georgia" w:hAnsi="Georgia" w:cs="Georgia"/>
          <w:lang w:val="es-ES"/>
        </w:rPr>
      </w:pPr>
      <w:r>
        <w:rPr>
          <w:rFonts w:cs="Georgia" w:ascii="Georgia" w:hAnsi="Georgia"/>
          <w:lang w:val="es-ES"/>
        </w:rPr>
        <w:t> </w:t>
      </w:r>
      <w:r>
        <w:rPr>
          <w:rFonts w:cs="Georgia" w:ascii="Georgia" w:hAnsi="Georgia"/>
          <w:b/>
          <w:bCs/>
          <w:lang w:val="es-ES"/>
        </w:rPr>
        <w:t>Deux exemples de perte de culture</w:t>
      </w:r>
    </w:p>
    <w:p>
      <w:pPr>
        <w:pStyle w:val="NormaleWeb"/>
        <w:spacing w:lineRule="auto" w:line="360"/>
        <w:jc w:val="both"/>
        <w:rPr>
          <w:rFonts w:ascii="Georgia" w:hAnsi="Georgia" w:cs="Georgia"/>
          <w:lang w:val="es-ES"/>
        </w:rPr>
      </w:pPr>
      <w:r>
        <w:rPr>
          <w:rFonts w:cs="Georgia" w:ascii="Georgia" w:hAnsi="Georgia"/>
          <w:lang w:val="es-ES"/>
        </w:rPr>
        <w:t>A présent qu'il s'agit de considérer dans l'ordre historique les grandes pertes subies par notre civilisation au cours des temps, mais surtout depuis un bon siècle, suivons donc le phénomène bien reconnaissable pour le grand fléau de l'époque : le militarisme.</w:t>
      </w:r>
    </w:p>
    <w:p>
      <w:pPr>
        <w:pStyle w:val="NormaleWeb"/>
        <w:spacing w:lineRule="auto" w:line="360"/>
        <w:jc w:val="both"/>
        <w:rPr>
          <w:rFonts w:ascii="Georgia" w:hAnsi="Georgia" w:cs="Georgia"/>
          <w:lang w:val="es-ES"/>
        </w:rPr>
      </w:pPr>
      <w:r>
        <w:rPr>
          <w:rFonts w:cs="Georgia" w:ascii="Georgia" w:hAnsi="Georgia"/>
          <w:lang w:val="es-ES"/>
        </w:rPr>
        <w:t xml:space="preserve">Il importe tout d'abord de définir ce que nous voulons entendre par ce terme. Mieux vaudrait-il peut-être l'employer au pluriel et parler de militarismes, en raison du rapport constant et indissoluble du phénomène avec des empires, états, pays ou peuples déterminés. Comme l'indique la désinence en -isme, militarisme désigne un système, une abstraction tirée d'un certain nombre de données historiques et sociales concrètes, positivement observables. C'est donc la synthèse de plusieurs séries de faits. </w:t>
      </w:r>
    </w:p>
    <w:p>
      <w:pPr>
        <w:pStyle w:val="NormaleWeb"/>
        <w:spacing w:lineRule="auto" w:line="360"/>
        <w:jc w:val="both"/>
        <w:rPr>
          <w:rFonts w:ascii="Georgia" w:hAnsi="Georgia" w:cs="Georgia"/>
          <w:lang w:val="es-ES"/>
        </w:rPr>
      </w:pPr>
      <w:r>
        <w:rPr>
          <w:rFonts w:cs="Georgia" w:ascii="Georgia" w:hAnsi="Georgia"/>
          <w:lang w:val="es-ES"/>
        </w:rPr>
        <w:t>En soi, la désinence -isme n'implique pas ici de jugement réprobateur, pas plus que dans les mots idéalisme, monothéisme, etc... mais le mot militarisme ne s'emploie en fait que dans un sens péjoratif. Il y militarisme lorsqu'un état concentre de façon permanente toute sa force pour faire la guerre, met en œuvre à cette fin tous les moyens de puissance disponibles, morts ou vifs, et prône la guerre comme idéal, soit ouvertement soit derrière le masque du droit et des aspirations pacifiques. Il en résulte que la force armée dicte la loi à l'état, le pousse sans cesse à se fortifier et à s'étendre, accapare ses ressources et les engloutit, pour conduire enfin l'état à sa ruine. En outre, la condition d'un militarisme typique consiste dans la présence permanente d'un instrument de guerre mis à la disposition illimitée et sans réserve du gouvernant, et à tout moment prêt au combat. Le militarisme se manifeste dans l'histoire comme une maladie de la société éclatant par accès qui peuvent bien durer quelques siècles, pour peut-être s'apaiser ensuite et bientôt se déclarer à nouveau sur un autre point.</w:t>
      </w:r>
    </w:p>
    <w:p>
      <w:pPr>
        <w:pStyle w:val="NormaleWeb"/>
        <w:spacing w:lineRule="auto" w:line="360"/>
        <w:jc w:val="both"/>
        <w:rPr>
          <w:rFonts w:ascii="Georgia" w:hAnsi="Georgia" w:cs="Georgia"/>
          <w:lang w:val="es-ES"/>
        </w:rPr>
      </w:pPr>
      <w:r>
        <w:rPr>
          <w:rFonts w:cs="Georgia" w:ascii="Georgia" w:hAnsi="Georgia"/>
          <w:lang w:val="es-ES"/>
        </w:rPr>
        <w:t>...</w:t>
      </w:r>
    </w:p>
    <w:p>
      <w:pPr>
        <w:pStyle w:val="NormaleWeb"/>
        <w:spacing w:lineRule="auto" w:line="360"/>
        <w:jc w:val="both"/>
        <w:rPr>
          <w:rFonts w:ascii="Georgia" w:hAnsi="Georgia" w:cs="Georgia"/>
          <w:lang w:val="es-ES"/>
        </w:rPr>
      </w:pPr>
      <w:r>
        <w:rPr>
          <w:rFonts w:cs="Georgia" w:ascii="Georgia" w:hAnsi="Georgia"/>
          <w:lang w:val="es-ES"/>
        </w:rPr>
        <w:t>A la série longue et navrante des pertes de culture énumérées ci-dessus, il convient encore d'ajouter un chaînon cruel : néanmoins, il s'agit cette fois d'une perte de culture imputable à l'inintelligence des hommes, mais seulement de façon plus indirecte. Nous l'appelons : la faillite du paysage, visant par là la ruine de la nature vierge qui jadis enserrait presque partout les lieux habités des hommes. Ce rétrécissement de la nature indomptée est un phénomène qui se présente dans chaque pays, chaque contrée, à différents degrés de gravité. Dans notre petit pays à population dense - tout à fait indépendamment des absurdes mastodontes de guerre en béton et en acier qui ont défiguré de grandes parties du pays et les ont rendues repoussantes - il suffit de quelques constuctions en série et de méchants petits parcs à villas pour abîmer complètement toute une région en l'espace de quelques années. Ainsi ai-je vu se ternir en un demi-siècle le noble Kennemerland plein de souvenirs romantiques.</w:t>
      </w:r>
    </w:p>
    <w:p>
      <w:pPr>
        <w:pStyle w:val="NormaleWeb"/>
        <w:spacing w:lineRule="auto" w:line="360"/>
        <w:jc w:val="both"/>
        <w:rPr/>
      </w:pPr>
      <w:r>
        <w:rPr>
          <w:rFonts w:cs="Georgia" w:ascii="Georgia" w:hAnsi="Georgia"/>
          <w:lang w:val="es-ES"/>
        </w:rPr>
        <w:t xml:space="preserve">Les Pays-Bas sont passibles au plus haut point du vice dont nous parlons. Cependant, ici même, bien des régions n'ont subi jusqu'à présent l'atteinte du mal que pour une part minime. </w:t>
      </w:r>
      <w:r>
        <w:rPr>
          <w:rFonts w:cs="Georgia" w:ascii="Georgia" w:hAnsi="Georgia"/>
          <w:lang w:val="en-GB"/>
        </w:rPr>
        <w:t>Mais il poursuit partout son action dévoratrice jusque dans les forêts du sud de l'Europe septentionale, et il dévore vite et beaucoup.</w:t>
      </w:r>
    </w:p>
    <w:p>
      <w:pPr>
        <w:pStyle w:val="NormaleWeb"/>
        <w:spacing w:lineRule="auto" w:line="360"/>
        <w:jc w:val="both"/>
        <w:rPr/>
      </w:pPr>
      <w:r>
        <w:rPr>
          <w:rFonts w:cs="Georgia" w:ascii="Georgia" w:hAnsi="Georgia"/>
        </w:rPr>
        <w:t>(</w:t>
      </w:r>
      <w:r>
        <w:rPr>
          <w:rFonts w:cs="Georgia" w:ascii="Georgia" w:hAnsi="Georgia"/>
          <w:u w:val="single"/>
        </w:rPr>
        <w:t>A l'aube de la paix</w:t>
      </w:r>
      <w:r>
        <w:rPr>
          <w:rFonts w:cs="Georgia" w:ascii="Georgia" w:hAnsi="Georgia"/>
        </w:rPr>
        <w:t>, p.66-67; p.95-96).</w:t>
      </w:r>
    </w:p>
    <w:p>
      <w:pPr>
        <w:pStyle w:val="Heading3"/>
        <w:spacing w:lineRule="auto" w:line="360"/>
        <w:jc w:val="both"/>
        <w:rPr>
          <w:rFonts w:ascii="Georgia" w:hAnsi="Georgia" w:cs="Georgia"/>
          <w:sz w:val="24"/>
          <w:szCs w:val="24"/>
        </w:rPr>
      </w:pPr>
      <w:r>
        <w:rPr>
          <w:rFonts w:cs="Georgia" w:ascii="Georgia" w:hAnsi="Georgia"/>
          <w:bCs w:val="false"/>
          <w:sz w:val="24"/>
          <w:szCs w:val="24"/>
        </w:rPr>
        <w:t>b) Huizinga, Confronto fra l’uomo di una volta e quello di oggi</w:t>
      </w:r>
    </w:p>
    <w:p>
      <w:pPr>
        <w:pStyle w:val="Normal"/>
        <w:widowControl w:val="false"/>
        <w:spacing w:lineRule="auto" w:line="360"/>
        <w:jc w:val="both"/>
        <w:rPr>
          <w:i/>
          <w:i/>
          <w:iCs/>
        </w:rPr>
      </w:pPr>
      <w:r>
        <w:rPr>
          <w:i/>
          <w:iCs/>
        </w:rPr>
        <w:t>Huizinga afferma che l’uomo di una volta sapeva l’essenziale, che è proprio ciò che l’uomo d’oggi ha perduto. La prima conseguenza è un indebolimento del giudizio. Inoltre il consumismo, distraendo continuamente, ha indebolito la capacità di concentrazione e di riflessione. Infine oggi “l’istruzione rende sottoistruiti”.</w:t>
      </w:r>
    </w:p>
    <w:p>
      <w:pPr>
        <w:pStyle w:val="Normal"/>
        <w:widowControl w:val="false"/>
        <w:spacing w:lineRule="auto" w:line="360"/>
        <w:jc w:val="both"/>
        <w:rPr/>
      </w:pPr>
      <w:r>
        <w:rPr/>
        <w:t> </w:t>
      </w:r>
    </w:p>
    <w:p>
      <w:pPr>
        <w:pStyle w:val="Normal"/>
        <w:widowControl w:val="false"/>
        <w:spacing w:lineRule="auto" w:line="360"/>
        <w:jc w:val="both"/>
        <w:rPr/>
      </w:pPr>
      <w:r>
        <w:rPr/>
        <w:t xml:space="preserve">J. Huizinga, </w:t>
      </w:r>
      <w:r>
        <w:rPr>
          <w:i/>
          <w:iCs/>
        </w:rPr>
        <w:t>La crisi della civiltà</w:t>
      </w:r>
      <w:r>
        <w:rPr/>
        <w:t xml:space="preserve">, Einaudi, Torino, 1978, pagg. 43-46 </w:t>
      </w:r>
    </w:p>
    <w:p>
      <w:pPr>
        <w:pStyle w:val="Normal"/>
        <w:widowControl w:val="false"/>
        <w:spacing w:lineRule="auto" w:line="360"/>
        <w:jc w:val="both"/>
        <w:rPr/>
      </w:pPr>
      <w:r>
        <w:rPr/>
        <w:t> </w:t>
      </w:r>
    </w:p>
    <w:p>
      <w:pPr>
        <w:pStyle w:val="Normal"/>
        <w:widowControl w:val="false"/>
        <w:spacing w:lineRule="auto" w:line="360"/>
        <w:jc w:val="both"/>
        <w:rPr/>
      </w:pPr>
      <w:r>
        <w:rPr/>
        <w:t>Il contadino, il marinaio, l’artigiano di una volta, nel tesoro delle sue conoscenze pratiche trovava anche lo schema spirituale con cui misurare la vita e il mondo. A meno di essere un chiacchierone – in ogni tempo ce ne furono! – sapeva di essere inadatto a giudicare delle cose estranee al suo ambito. Dove capiva che non arrivava il proprio giudizio, s’inchinava all’autorità. Poteva, nella sua limitatezza, essere saggio. La limitatezza dei suoi modi di esprimersi, puntellata dalla conoscenza delle Sacre Scritture e dei proverbi, gli dava precisamente uno stile e, a volte, lo faceva parere eloquente.</w:t>
      </w:r>
    </w:p>
    <w:p>
      <w:pPr>
        <w:pStyle w:val="Normal"/>
        <w:widowControl w:val="false"/>
        <w:spacing w:lineRule="auto" w:line="360"/>
        <w:jc w:val="both"/>
        <w:rPr/>
      </w:pPr>
      <w:r>
        <w:rPr/>
        <w:t>La moderna organizzazione per la diffusione del sapere conduce, ahimè, alla perdita dei salutari effetti di quelle limitazioni. L’uomo medio dei paesi occidentali oggi sa un po’ di tutto, e altre cose ancora. Ha il giornale con la colazione, e il bottone della radio a portata di mano. La sera, dopo aver trascorso la giornata in un lavoro o in un negozio che non gli hanno insegnato nulla di essenziale, lo aspetta un film, un giuoco di carte o un’assemblea.</w:t>
      </w:r>
    </w:p>
    <w:p>
      <w:pPr>
        <w:pStyle w:val="Normal"/>
        <w:widowControl w:val="false"/>
        <w:spacing w:lineRule="auto" w:line="360"/>
        <w:jc w:val="both"/>
        <w:rPr/>
      </w:pPr>
      <w:r>
        <w:rPr/>
        <w:t>[...]</w:t>
      </w:r>
    </w:p>
    <w:p>
      <w:pPr>
        <w:pStyle w:val="Normal"/>
        <w:widowControl w:val="false"/>
        <w:spacing w:lineRule="auto" w:line="360"/>
        <w:jc w:val="both"/>
        <w:rPr/>
      </w:pPr>
      <w:r>
        <w:rPr/>
        <w:t>Anche dove l’individuo sia animato da un sincero impulso verso il sapere e la bellezza, dato l’ossessionante sviluppo dei mezzi di diffusione meccanica dello scibile, difficilmente egli potrà sottrarsi alla noia di ricevere, bell’e confezionati o strombazzati, giudizi e nozioni. Un sapere, che è a un tempo vario e superficiale, e un orizzonte spirituale che per un occhio non protetto dalla critica è troppo ampio, devono portare inevitabilmente a un indebolimento del giudizio.</w:t>
      </w:r>
    </w:p>
    <w:p>
      <w:pPr>
        <w:pStyle w:val="Normal"/>
        <w:widowControl w:val="false"/>
        <w:spacing w:lineRule="auto" w:line="360"/>
        <w:jc w:val="both"/>
        <w:rPr/>
      </w:pPr>
      <w:r>
        <w:rPr/>
        <w:t>[...]</w:t>
      </w:r>
    </w:p>
    <w:p>
      <w:pPr>
        <w:pStyle w:val="Normal"/>
        <w:widowControl w:val="false"/>
        <w:spacing w:lineRule="auto" w:line="360"/>
        <w:jc w:val="both"/>
        <w:rPr/>
      </w:pPr>
      <w:r>
        <w:rPr/>
        <w:t>Il meccanismo dei moderni divertimenti di massa costituisce inoltre, essenzialmente, un impedimento alla concentrazione. L’elemento dell’abbandono e della trasfusione nell’opera d’arte, data la riproduzione meccanica di ciò che si vede e si ode, vien meno per forza. Manca quel ripiegamento su quanto vi è in noi di piú profondo e il senso di ciò che, nel momento, vi è di sacro, sono cose che non possono mancare all’uomo che voglia possedere una cultura.</w:t>
      </w:r>
    </w:p>
    <w:p>
      <w:pPr>
        <w:pStyle w:val="Normal"/>
        <w:widowControl w:val="false"/>
        <w:spacing w:lineRule="auto" w:line="360"/>
        <w:jc w:val="both"/>
        <w:rPr/>
      </w:pPr>
      <w:r>
        <w:rPr/>
        <w:t>La suggestibilità visiva sempre pronta è il punto attraverso il quale la pubblicità afferra l’uomo moderno, e lo colpisce nel lato debole della sua diminuita capacità di giudicare. Questo vale ugualmente per la pubblicità commerciale come per la propaganda politica. L’annunzio reclamistico con un’immagine impressionante risveglia in noi il pensiero della soddisfazione di un desiderio. Esso dà all’immagine la veste piú sentimentale possibile. Stabilisce uno stato d’animo, e con ciò fa appello alla formazione di un giudizio, che si compie tutto in un rapido istante. Se ci si chiede come di fatto la pubblicità agisca sugli individui, e compia in modo rimunerativo la sua funzione, la risposta non è cosí semplice. L’individuo si risolve egli effettivamente all’acquisto della merce vedendo o leggendo l’annunzio? O questo non fa altro che confermare nel cervello dei piú un ricordo, a cui essi reagiscono meccanicamente? O fa parte del giuoco una tal quale intossicazione cerebrale?</w:t>
      </w:r>
    </w:p>
    <w:p>
      <w:pPr>
        <w:pStyle w:val="Normal"/>
        <w:widowControl w:val="false"/>
        <w:spacing w:lineRule="auto" w:line="360"/>
        <w:jc w:val="both"/>
        <w:rPr/>
      </w:pPr>
      <w:r>
        <w:rPr/>
        <w:t>Ancor piú difficile da definire è l’effetto della propaganda politica. Quando un individuo si reca alle urne, può egli essere indotto a votare in un senso anziché in un altro dalla vista delle varie spade, falci e martelli, ruote dentate, pugni, soli che spuntano, mani insanguinate ecc., che i partiti gli fanno balenare dinanzi? Non lo sappiamo e possiamo lasciare insoluto il problema. Certo la pubblicità, in tutte le sue forme, specula su un raziocinio indebolito e, grazie alla sua enorme diffusione e importunità, coopera all’indebolimento.</w:t>
      </w:r>
    </w:p>
    <w:p>
      <w:pPr>
        <w:pStyle w:val="Normal"/>
        <w:widowControl w:val="false"/>
        <w:spacing w:lineRule="auto" w:line="360"/>
        <w:jc w:val="both"/>
        <w:rPr/>
      </w:pPr>
      <w:r>
        <w:rPr/>
        <w:t>Il nostro tempo è pertanto dinanzi al fatto umiliante che due grandi progressi culturali, da cui molto ci si aspettava, l’istruzione obbligatoria e la pubblicità, invece di concorrere all’elevazione del livello culturale, come pareva ovvio, portano con sé, nella loro applicazione, alcuni sintomi di degenerazione e d’indebolimento. Nozioni d’ogni genere, in una misura non mai pensata finora, e allestite in modi non mai immaginati, vengono messe a portata delle masse; ma c’è qual cosa che non va nell’attitudine ad assimilare l’istruzione ricevuta in modo che giovi veramente a vivere. Una sapienza non elaborata è d’ostacolo al raziocinio e sbarra la via alla saggezza. L’istruzione rende sottoistruiti. È un orribile giuoco di parole; ma purtroppo contiene un senso profondo.</w:t>
      </w:r>
    </w:p>
    <w:p>
      <w:pPr>
        <w:pStyle w:val="Normal"/>
        <w:widowControl w:val="false"/>
        <w:spacing w:lineRule="auto" w:line="360"/>
        <w:jc w:val="both"/>
        <w:rPr>
          <w:i/>
          <w:i/>
          <w:iCs/>
        </w:rPr>
      </w:pPr>
      <w:r>
        <w:rPr>
          <w:i/>
          <w:iCs/>
        </w:rPr>
        <w:t> </w:t>
      </w:r>
    </w:p>
    <w:p>
      <w:pPr>
        <w:pStyle w:val="Normal"/>
        <w:widowControl w:val="false"/>
        <w:spacing w:lineRule="auto" w:line="360"/>
        <w:jc w:val="both"/>
        <w:rPr/>
      </w:pPr>
      <w:r>
        <w:rPr>
          <w:i/>
          <w:iCs/>
        </w:rPr>
        <w:t>Novecento filosofico e scientifico</w:t>
      </w:r>
      <w:r>
        <w:rPr/>
        <w:t>, a cura di A. Negri, Marzorati, Milano, 1991, vol. V, pagg. 76-79</w:t>
      </w:r>
    </w:p>
    <w:p>
      <w:pPr>
        <w:pStyle w:val="Normal"/>
        <w:spacing w:lineRule="auto" w:line="360"/>
        <w:jc w:val="both"/>
        <w:rPr/>
      </w:pPr>
      <w:r>
        <w:rPr/>
        <w:t> </w:t>
      </w:r>
    </w:p>
    <w:p>
      <w:pPr>
        <w:pStyle w:val="Normal"/>
        <w:rPr>
          <w:rFonts w:ascii="Verdana" w:hAnsi="Verdana" w:cs="Verdana"/>
          <w:sz w:val="20"/>
          <w:szCs w:val="20"/>
        </w:rPr>
      </w:pPr>
      <w:r>
        <w:rPr/>
        <w:t> </w:t>
      </w:r>
    </w:p>
    <w:p>
      <w:pPr>
        <w:pStyle w:val="Normal"/>
        <w:spacing w:lineRule="auto" w:line="360"/>
        <w:jc w:val="both"/>
        <w:rPr/>
      </w:pPr>
      <w:r>
        <w:rPr>
          <w:b/>
          <w:bCs/>
        </w:rPr>
        <w:t>Lo scempio del mondo</w:t>
      </w:r>
      <w:r>
        <w:rPr/>
        <w:t xml:space="preserve"> Johan Huizing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opo cinquantacinque anni è stato ripubblicato in italiano “Lo scempio del mondo”, l’ultimo libro di Johan Huizinga. Degli altri famosi libri di questo autore, «uno dei più autorevoli e problematici storici europei» (J. Huizinga, “Lo scempio del mondo”, Bruno Mondadori, Milano, 2004, introduzione di Lucio Villari, pag. IX), sono state fatte sistematiche riedizioni. Questo libro, invece, è rimasto fermo all'edizione del 1948. </w:t>
      </w:r>
    </w:p>
    <w:p>
      <w:pPr>
        <w:pStyle w:val="Normal"/>
        <w:spacing w:lineRule="auto" w:line="360"/>
        <w:jc w:val="both"/>
        <w:rPr/>
      </w:pPr>
      <w:r>
        <w:rPr/>
      </w:r>
    </w:p>
    <w:p>
      <w:pPr>
        <w:pStyle w:val="Normal"/>
        <w:spacing w:lineRule="auto" w:line="360"/>
        <w:jc w:val="both"/>
        <w:rPr/>
      </w:pPr>
      <w:r>
        <w:rPr/>
        <w:t>“</w:t>
      </w:r>
      <w:r>
        <w:rPr/>
        <w:t>Lo scempio del mondo”, scritto nel 1943 mentre il suo autore era agli arresti domiciliari per antifascismo, è contemporaneamente un’analisi impietosa della condizione umana nei tempi durissimi della seconda guerra mondiale e un disperato tentativo di proporre soluzioni ragionevoli per il dopoguerra, che Huizinga non poté vedere.</w:t>
      </w:r>
    </w:p>
    <w:p>
      <w:pPr>
        <w:pStyle w:val="Normal"/>
        <w:spacing w:lineRule="auto" w:line="360"/>
        <w:jc w:val="both"/>
        <w:rPr/>
      </w:pPr>
      <w:r>
        <w:rPr/>
      </w:r>
    </w:p>
    <w:p>
      <w:pPr>
        <w:pStyle w:val="Normal"/>
        <w:spacing w:lineRule="auto" w:line="360"/>
        <w:jc w:val="both"/>
        <w:rPr/>
      </w:pPr>
      <w:r>
        <w:rPr/>
        <w:t>Perché la cultura italiana ha dimenticato per tanti anni un libro così prezioso? Perché, come nelle altre sue opere, Huizinga ha voluto mettere l’accento sugli elementi irrazionali della storia: «lo studioso dei fatti storici troverà come le ultime forze motrici della storia saranno contenute per la massima parte nella stoltezza e nella malvagità del genere umano» (ivi, pag. 6).</w:t>
      </w:r>
    </w:p>
    <w:p>
      <w:pPr>
        <w:pStyle w:val="Normal"/>
        <w:spacing w:lineRule="auto" w:line="360"/>
        <w:jc w:val="both"/>
        <w:rPr/>
      </w:pPr>
      <w:r>
        <w:rPr/>
      </w:r>
    </w:p>
    <w:p>
      <w:pPr>
        <w:pStyle w:val="Normal"/>
        <w:spacing w:lineRule="auto" w:line="360"/>
        <w:jc w:val="both"/>
        <w:rPr>
          <w:b/>
          <w:b/>
          <w:bCs/>
        </w:rPr>
      </w:pPr>
      <w:r>
        <w:rPr>
          <w:b/>
          <w:bCs/>
        </w:rPr>
        <w:t>Guerre nella storia</w:t>
      </w:r>
    </w:p>
    <w:p>
      <w:pPr>
        <w:pStyle w:val="Normal"/>
        <w:spacing w:lineRule="auto" w:line="360"/>
        <w:jc w:val="both"/>
        <w:rPr/>
      </w:pPr>
      <w:r>
        <w:rPr/>
        <w:t xml:space="preserve">Mentre ancora si stava combattendo la grande guerra contro il “male assoluto” del nazifascismo, egli si rifiutava di vedere questa guerra mondiale e anche quella precedente come «il cozzo inevitabile di quei grandi complessi di potenza che erano sorti dalla progressiva industrializzazione della società umana» (ivi, pag. 4). </w:t>
      </w:r>
    </w:p>
    <w:p>
      <w:pPr>
        <w:pStyle w:val="Normal"/>
        <w:spacing w:lineRule="auto" w:line="360"/>
        <w:jc w:val="both"/>
        <w:rPr/>
      </w:pPr>
      <w:r>
        <w:rPr/>
      </w:r>
    </w:p>
    <w:p>
      <w:pPr>
        <w:pStyle w:val="Normal"/>
        <w:spacing w:lineRule="auto" w:line="360"/>
        <w:jc w:val="both"/>
        <w:rPr/>
      </w:pPr>
      <w:r>
        <w:rPr/>
        <w:t xml:space="preserve">Se le due guerre mondiali venivano interpretate come il risultato di forze economiche e sociali contrastanti, i due conflitti erano inevitabili, ma «L’uomo tende troppo facilmente a discorrere di cose necessarie e inevitabili quando il complesso non disponibile dei rapporti casuali riesce troppo confuso al suo limitato intelletto» (ivi, pag.5). </w:t>
      </w:r>
    </w:p>
    <w:p>
      <w:pPr>
        <w:pStyle w:val="Normal"/>
        <w:spacing w:lineRule="auto" w:line="360"/>
        <w:jc w:val="both"/>
        <w:rPr/>
      </w:pPr>
      <w:r>
        <w:rPr/>
      </w:r>
    </w:p>
    <w:p>
      <w:pPr>
        <w:pStyle w:val="Normal"/>
        <w:spacing w:lineRule="auto" w:line="360"/>
        <w:jc w:val="both"/>
        <w:rPr/>
      </w:pPr>
      <w:r>
        <w:rPr/>
        <w:t xml:space="preserve">Tanto la prima quanto la seconda guerra mondiale sono state combattute, secondo la storia ufficiale, dalle forze democratiche contro i paesi governati da regimi oppressivi, dimenticando però che la Russia in entrambe le guerre era schierata tra le forze democratiche, ma che non erano democratici né l’impero zarista né quello sovietico. </w:t>
      </w:r>
    </w:p>
    <w:p>
      <w:pPr>
        <w:pStyle w:val="Normal"/>
        <w:spacing w:lineRule="auto" w:line="360"/>
        <w:jc w:val="both"/>
        <w:rPr/>
      </w:pPr>
      <w:r>
        <w:rPr/>
      </w:r>
    </w:p>
    <w:p>
      <w:pPr>
        <w:pStyle w:val="Normal"/>
        <w:spacing w:lineRule="auto" w:line="360"/>
        <w:jc w:val="both"/>
        <w:rPr/>
      </w:pPr>
      <w:r>
        <w:rPr/>
        <w:t xml:space="preserve">Huizinga auspicava invece che, alla fine della guerra, si diffondesse una interpretazione della storia «purgata dalle menzogne più grossolane […] Ma lo spirito della menzogna risorgerà immediatamente e impiegherà tutte le energie per erigere sull’ancor fresche brutture d’una mentalità bugiarda che infettò interi popoli, nuovi edifici di menzogne; la radio, la stampa e la scuola si metteranno presto a disposizione di quella pericolosa mentalità» (ivi, pag. 112). E fu così che interi popoli furono demonizzati e altri purificati da tutte le loro nefandezze, e la società contemporanea continua a nascondersi la vera ragione di tante strag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La crisi della civiltà</w:t>
      </w:r>
    </w:p>
    <w:p>
      <w:pPr>
        <w:pStyle w:val="Normal"/>
        <w:spacing w:lineRule="auto" w:line="360"/>
        <w:jc w:val="both"/>
        <w:rPr/>
      </w:pPr>
      <w:r>
        <w:rPr/>
        <w:t xml:space="preserve">Con questo titolo Huizinga aveva pubblicato nel 1935 un volume profondamente critico nei confronti della società industriale, nel quale erano analizzati molti degli elementi di dissoluzione della civiltà: «solo da poco la sensazione della minaccia di un tramonto e del progressivo dissolversi della civiltà è diventato generale» (Johan Huizinga, “La crisi della civiltà”, Einaudi, 1962, pag. 4). </w:t>
      </w:r>
    </w:p>
    <w:p>
      <w:pPr>
        <w:pStyle w:val="Normal"/>
        <w:spacing w:lineRule="auto" w:line="360"/>
        <w:jc w:val="both"/>
        <w:rPr/>
      </w:pPr>
      <w:r>
        <w:rPr/>
      </w:r>
    </w:p>
    <w:p>
      <w:pPr>
        <w:pStyle w:val="Normal"/>
        <w:spacing w:lineRule="auto" w:line="360"/>
        <w:jc w:val="both"/>
        <w:rPr/>
      </w:pPr>
      <w:r>
        <w:rPr/>
        <w:t xml:space="preserve">Con grande spirito profetico, Huizinga preannunciava le future catastrofi e anche la situazione attuale: «Noi viviamo in un mondo ossessionato. E lo sappiamo. Nessuno si stupirebbe se, un bel giorno, questa nostra demenza sfociasse in una crisi di pazzia furiosa, che, calmatasi, lascerebbe l’Europa ottusa e smarrita; i motori continuerebbero a ronzare e le bandiere a sventolare, ma lo spirito sarebbe spento» (ivi, pag. 3). </w:t>
      </w:r>
    </w:p>
    <w:p>
      <w:pPr>
        <w:pStyle w:val="Normal"/>
        <w:spacing w:lineRule="auto" w:line="360"/>
        <w:jc w:val="both"/>
        <w:rPr/>
      </w:pPr>
      <w:r>
        <w:rPr/>
      </w:r>
    </w:p>
    <w:p>
      <w:pPr>
        <w:pStyle w:val="Normal"/>
        <w:spacing w:lineRule="auto" w:line="360"/>
        <w:jc w:val="both"/>
        <w:rPr/>
      </w:pPr>
      <w:r>
        <w:rPr/>
        <w:t xml:space="preserve">I valori che stavano vacillando, ma che ancora oggi vacillano, sono «verità e umanità, ragione e diritto» (ibidem). Mentre i paesi e i governi continuano a parlare di progresso, fin da allora Huizinga diceva che «Progresso, in sé, non implica che il senso del movimento in una direzione, e lascia impregiudicato se al termine di esso stia la salvezza o la rovina» (ivi, pag. 31). </w:t>
      </w:r>
    </w:p>
    <w:p>
      <w:pPr>
        <w:pStyle w:val="Normal"/>
        <w:spacing w:lineRule="auto" w:line="360"/>
        <w:jc w:val="both"/>
        <w:rPr/>
      </w:pPr>
      <w:r>
        <w:rPr/>
      </w:r>
    </w:p>
    <w:p>
      <w:pPr>
        <w:pStyle w:val="Normal"/>
        <w:spacing w:lineRule="auto" w:line="360" w:before="0" w:after="240"/>
        <w:jc w:val="both"/>
        <w:rPr/>
      </w:pPr>
      <w:r>
        <w:rPr/>
        <w:t xml:space="preserve">Il progresso è fondato innanzitutto sulle scoperte scientifiche e sulle loro applicazioni, ma la scienza era ormai giunta «ai limiti della capacità di pensare». Quest’affermazione è dimostrata dalla consapevolezza, rara in uno storico, che le scoperte fatte dalla scienza nei primi anni del Novecento avevano messo in discussione i principi classici «della fisica, della chimica, della filosofia, della psicologia, della glottologia [...]» (ivi, pag. 33). Tutte queste innovazioni avevano reso la conoscenza del mondo meno certa, più indeterminata, e più complessa. </w:t>
      </w:r>
    </w:p>
    <w:p>
      <w:pPr>
        <w:pStyle w:val="Normal"/>
        <w:spacing w:lineRule="auto" w:line="360"/>
        <w:jc w:val="both"/>
        <w:rPr>
          <w:b/>
          <w:b/>
          <w:bCs/>
        </w:rPr>
      </w:pPr>
      <w:r>
        <w:rPr>
          <w:b/>
          <w:bCs/>
        </w:rPr>
        <w:t>La debole ragione</w:t>
      </w:r>
    </w:p>
    <w:p>
      <w:pPr>
        <w:pStyle w:val="Normal"/>
        <w:spacing w:lineRule="auto" w:line="360"/>
        <w:jc w:val="both"/>
        <w:rPr/>
      </w:pPr>
      <w:r>
        <w:rPr/>
        <w:t xml:space="preserve">Ma oltre le incertezze degli scienziati, era intervenuto anche l’istupidimento della coscienza degli individui comuni, ottenuta attraverso i mezzi di divertimento di massa e soprattutto attraverso la pubblicità: «Certo la pubblicità, in tutte le sue forme, specula su un raziocinio indebolito e, grazie alla sua enorme diffusione e importunità, coopera all’indebolimento» (ivi, pag. 46). </w:t>
      </w:r>
    </w:p>
    <w:p>
      <w:pPr>
        <w:pStyle w:val="Normal"/>
        <w:spacing w:lineRule="auto" w:line="360"/>
        <w:jc w:val="both"/>
        <w:rPr/>
      </w:pPr>
      <w:r>
        <w:rPr/>
      </w:r>
    </w:p>
    <w:p>
      <w:pPr>
        <w:pStyle w:val="Normal"/>
        <w:spacing w:lineRule="auto" w:line="360"/>
        <w:jc w:val="both"/>
        <w:rPr/>
      </w:pPr>
      <w:r>
        <w:rPr/>
        <w:t xml:space="preserve">All’istupidimento della gente contribuiva anche il diffondersi della psicanalisi, che forniva (e fornisce) spiegazioni pseudo scientifiche del comportamento umano: «Si resta sbalorditi dinnanzi alle sciocche elucubrazioni con cui gli autori di operette popolari a fondo psicanalitico pretendono di spiegare il mondo e gli uomini e, contentandosi di “simboli”, “complessi” e “fasi della vita psichica infantile”, ne traggono conclusioni e ci costruiscono su grandi teorie!» (ivi, pag. 57). </w:t>
      </w:r>
    </w:p>
    <w:p>
      <w:pPr>
        <w:pStyle w:val="Normal"/>
        <w:spacing w:lineRule="auto" w:line="360"/>
        <w:jc w:val="both"/>
        <w:rPr/>
      </w:pPr>
      <w:r>
        <w:rPr/>
      </w:r>
    </w:p>
    <w:p>
      <w:pPr>
        <w:pStyle w:val="Normal"/>
        <w:spacing w:lineRule="auto" w:line="360"/>
        <w:jc w:val="both"/>
        <w:rPr/>
      </w:pPr>
      <w:r>
        <w:rPr/>
        <w:t xml:space="preserve">La psicanalisi, inoltre, contribuisce all’indebolimento della morale giustificando gli istinti umani in base ad uno sconosciuto “inconscio”, così come la cosciente concezione materialistica della realtà: «Più profondamente dell’immoralismo filosofico agisce la dottrina della relatività della morale, insegnate sia dal sistema scientifico del materialismo storico, come dai sistemi psicologici che derivano da Freud» (ivi, pag. 85). </w:t>
      </w:r>
    </w:p>
    <w:p>
      <w:pPr>
        <w:pStyle w:val="Normal"/>
        <w:spacing w:lineRule="auto" w:line="360"/>
        <w:jc w:val="both"/>
        <w:rPr/>
      </w:pPr>
      <w:r>
        <w:rPr/>
      </w:r>
    </w:p>
    <w:p>
      <w:pPr>
        <w:pStyle w:val="Normal"/>
        <w:spacing w:lineRule="auto" w:line="360"/>
        <w:jc w:val="both"/>
        <w:rPr/>
      </w:pPr>
      <w:r>
        <w:rPr/>
        <w:t xml:space="preserve">Nel suo libro “Lo scempio del mondo” Huizinga riprende il decadimento della morale come una delle “perdite di civiltà” della società attuale, e pone il vero inizio di questo fenomeno in un momento preciso: «Solo nel momento in cui la grandiosa potenza della “Natura” fu collocata pubblicamente come principio di moralità accanto alla parola di Dio, solo allora sorse il pericolo di una decadenza delle norme morali» (J. Huizinga, Lo scempio del mondo, op. cit., pag. 71). </w:t>
      </w:r>
    </w:p>
    <w:p>
      <w:pPr>
        <w:pStyle w:val="Normal"/>
        <w:spacing w:lineRule="auto" w:line="360"/>
        <w:jc w:val="both"/>
        <w:rPr/>
      </w:pPr>
      <w:r>
        <w:rPr/>
      </w:r>
    </w:p>
    <w:p>
      <w:pPr>
        <w:pStyle w:val="Normal"/>
        <w:spacing w:lineRule="auto" w:line="360" w:before="0" w:after="240"/>
        <w:jc w:val="both"/>
        <w:rPr/>
      </w:pPr>
      <w:r>
        <w:rPr/>
        <w:t>Fu proprio a partire dal ritorno alla natura, alla sua spontaneità, alle sue leggi, a quell’uomo “naturalmente” buono, teorizzato da Rousseau, che si capovolse il principio per cui l’uomo “originariamente” cattivo andava guidato da regole morali e si affermò invece che l’uomo diventava cattivo solo se la società lo rendeva tale. E così le nazioni si preoccuparono di mantenere i cittadini in un perenne stato di puerilità e, anzi, di puerilismo: «il puerilismo è strettamente connesso con il militarismo e rivela i sui tratti più appariscenti nella diffusa mania della parate, delle divise, degli abiti di gala. La tendenza a ornarsi di chincaglierie luccicanti, di elmi, catene e medaglie […] infatti ha effetti deleteri non solo nella vita sociale, ma nella vita in generale» (ivi, pag. 104).</w:t>
      </w:r>
    </w:p>
    <w:p>
      <w:pPr>
        <w:pStyle w:val="Normal"/>
        <w:spacing w:lineRule="auto" w:line="360"/>
        <w:jc w:val="both"/>
        <w:rPr>
          <w:b/>
          <w:b/>
          <w:bCs/>
        </w:rPr>
      </w:pPr>
      <w:r>
        <w:rPr>
          <w:b/>
          <w:bCs/>
        </w:rPr>
      </w:r>
    </w:p>
    <w:p>
      <w:pPr>
        <w:pStyle w:val="Normal"/>
        <w:spacing w:lineRule="auto" w:line="360"/>
        <w:jc w:val="both"/>
        <w:rPr>
          <w:b/>
          <w:b/>
          <w:bCs/>
        </w:rPr>
      </w:pPr>
      <w:r>
        <w:rPr>
          <w:b/>
          <w:bCs/>
        </w:rPr>
        <w:t>Il tramonto del paesaggio</w:t>
      </w:r>
    </w:p>
    <w:p>
      <w:pPr>
        <w:pStyle w:val="Normal"/>
        <w:spacing w:lineRule="auto" w:line="360"/>
        <w:jc w:val="both"/>
        <w:rPr/>
      </w:pPr>
      <w:r>
        <w:rPr/>
        <w:t xml:space="preserve">L’umanità non ha solo subito o prodotto perdite di civiltà, ma ha anche inflitto danni sempre più vasti al paesaggio. Anche i danni al paesaggio possono essere annoverati tra le perdite di civiltà, ma questa «risale solo indirettamente alla stoltezza degli uomini, e va quindi citata a parte. Alludiamo al tramonto del paesaggio, alla scomparsa di quella natura immediata che una volta circondava soprattutto le dimore umane» (ivi, pag. 105). </w:t>
      </w:r>
    </w:p>
    <w:p>
      <w:pPr>
        <w:pStyle w:val="Normal"/>
        <w:spacing w:lineRule="auto" w:line="360"/>
        <w:jc w:val="both"/>
        <w:rPr/>
      </w:pPr>
      <w:r>
        <w:rPr/>
      </w:r>
    </w:p>
    <w:p>
      <w:pPr>
        <w:pStyle w:val="Normal"/>
        <w:spacing w:lineRule="auto" w:line="360"/>
        <w:jc w:val="both"/>
        <w:rPr/>
      </w:pPr>
      <w:r>
        <w:rPr/>
        <w:t>Non si tratta della perdita di un valore puramente estetico: «Qui si parla di distruzione di civiltà, del fatto che la terra diventa inetta ad accogliere la vera civiltà dacché la si lavora per lo sfruttamento ed il rendimento sempre maggiore di prodotti utili […] Il secolare processo di rovina del paesaggio ad opera dell’uomo continua ancora […] dovunque sorgano come funghi le brutte città su quei terreni che una volta erano brughiere o boscaglie» (ivi, pagg. 106 — 107).</w:t>
      </w:r>
    </w:p>
    <w:p>
      <w:pPr>
        <w:pStyle w:val="Normal"/>
        <w:spacing w:lineRule="auto" w:line="360"/>
        <w:jc w:val="both"/>
        <w:rPr/>
      </w:pPr>
      <w:r>
        <w:rPr/>
      </w:r>
    </w:p>
    <w:p>
      <w:pPr>
        <w:pStyle w:val="Normal"/>
        <w:spacing w:lineRule="auto" w:line="360"/>
        <w:jc w:val="both"/>
        <w:rPr/>
      </w:pPr>
      <w:r>
        <w:rPr/>
        <w:t>Che nel 1943 un uomo rinchiuso in casa, senza poter ricorrere ai propri libri e indebolito dalla vecchiaia, abbia potuto capire quali fossero i mali dell’umanità è un fatto sorprendente, ma che in quelle condizioni egli riuscisse a fare previsioni catastrofiche è addirittura eccezionale: «La spensierata demolizione, e in special modo lo spreco inconsiderato dei prodotti di demolizione e di rifiuto, senza che si badi alle conseguenze, celano il pericolo di un impoverimento e di un intossicamento della cui gravità non ci rendiamo conto» (ivi, pag. 108)</w:t>
      </w:r>
    </w:p>
    <w:p>
      <w:pPr>
        <w:pStyle w:val="Normal"/>
        <w:spacing w:lineRule="auto" w:line="360"/>
        <w:jc w:val="both"/>
        <w:rPr/>
      </w:pPr>
      <w:r>
        <w:rPr/>
      </w:r>
    </w:p>
    <w:p>
      <w:pPr>
        <w:pStyle w:val="Normal"/>
        <w:spacing w:lineRule="auto" w:line="360"/>
        <w:jc w:val="both"/>
        <w:rPr>
          <w:b/>
          <w:b/>
          <w:bCs/>
        </w:rPr>
      </w:pPr>
      <w:r>
        <w:rPr>
          <w:b/>
          <w:bCs/>
        </w:rPr>
        <w:t>Prospettive di risanamento</w:t>
      </w:r>
    </w:p>
    <w:p>
      <w:pPr>
        <w:pStyle w:val="Normal"/>
        <w:spacing w:lineRule="auto" w:line="360"/>
        <w:jc w:val="both"/>
        <w:rPr/>
      </w:pPr>
      <w:r>
        <w:rPr/>
        <w:t xml:space="preserve">Nel momento in cui terminò di scrivere il libro (settembre 1943) la fine della guerra era ormai segnata, anche se ancora per due anni avrebbe seminato orrori e distruzioni, e Huizinga sperava che una federazione delle potenze vincitrici - «l’Impero britannico, gli Stati Uniti d’America e l’Unione Sovietica» - avrebbe potuto fermare “lo scempio del mondo”. </w:t>
      </w:r>
    </w:p>
    <w:p>
      <w:pPr>
        <w:pStyle w:val="Normal"/>
        <w:spacing w:lineRule="auto" w:line="360"/>
        <w:jc w:val="both"/>
        <w:rPr/>
      </w:pPr>
      <w:r>
        <w:rPr/>
      </w:r>
    </w:p>
    <w:p>
      <w:pPr>
        <w:pStyle w:val="Normal"/>
        <w:spacing w:lineRule="auto" w:line="360"/>
        <w:jc w:val="both"/>
        <w:rPr/>
      </w:pPr>
      <w:r>
        <w:rPr/>
        <w:t>Così non fu, e ulteriori scempi furono e sono ancora commessi. Ma con un guizzo finale di speranza Huizinga giunge fino a noi: «Si tratta di quella possibilità, alla quale abbiamo già accennato parlando di abnegazione, di semplificazione e di rinuncia. Per vari indizi si può intendere che l’unico modo di mantenere e risanare la nostra ormai esuberante civiltà consiste nella cosciente rinuncia a ciò che è dannoso e superfluo» (ivi, pag. 194).</w:t>
      </w:r>
    </w:p>
    <w:p>
      <w:pPr>
        <w:pStyle w:val="Normal"/>
        <w:spacing w:lineRule="auto" w:line="360"/>
        <w:jc w:val="both"/>
        <w:rPr/>
      </w:pPr>
      <w:r>
        <w:rPr/>
      </w:r>
    </w:p>
    <w:p>
      <w:pPr>
        <w:pStyle w:val="Normal"/>
        <w:spacing w:lineRule="auto" w:line="360" w:before="0" w:after="240"/>
        <w:jc w:val="both"/>
        <w:rPr/>
      </w:pPr>
      <w:r>
        <w:rPr/>
        <w:t>Sapranno i ricchi paesi industrializzati attenersi a quest’ultimo imperativo morale che, solo, potrà salvare l’umanità e le sue civiltà?</w:t>
      </w:r>
    </w:p>
    <w:p>
      <w:pPr>
        <w:pStyle w:val="Normal"/>
        <w:spacing w:lineRule="auto" w:line="360"/>
        <w:jc w:val="both"/>
        <w:rPr>
          <w:b/>
          <w:b/>
          <w:bCs/>
        </w:rPr>
      </w:pPr>
      <w:r>
        <w:rPr>
          <w:b/>
          <w:bCs/>
        </w:rPr>
        <w:t>Per saperne di più:</w:t>
      </w:r>
    </w:p>
    <w:p>
      <w:pPr>
        <w:pStyle w:val="Normal"/>
        <w:spacing w:lineRule="auto" w:line="360"/>
        <w:jc w:val="both"/>
        <w:rPr/>
      </w:pPr>
      <w:r>
        <w:rPr/>
      </w:r>
    </w:p>
    <w:p>
      <w:pPr>
        <w:pStyle w:val="Normal"/>
        <w:spacing w:lineRule="auto" w:line="360"/>
        <w:jc w:val="both"/>
        <w:rPr>
          <w:b/>
          <w:b/>
          <w:bCs/>
          <w:color w:val="CC0000"/>
        </w:rPr>
      </w:pPr>
      <w:r>
        <w:rPr>
          <w:b/>
          <w:bCs/>
          <w:color w:val="CC0000"/>
        </w:rPr>
        <w:t>Nei nostri archivi:</w:t>
      </w:r>
    </w:p>
    <w:p>
      <w:pPr>
        <w:pStyle w:val="Normal"/>
        <w:spacing w:lineRule="auto" w:line="360"/>
        <w:jc w:val="both"/>
        <w:rPr/>
      </w:pPr>
      <w:hyperlink r:id="rId8" w:tgtFrame="_blank">
        <w:r>
          <w:rPr>
            <w:rStyle w:val="InternetLink"/>
          </w:rPr>
          <w:t>cerca</w:t>
        </w:r>
      </w:hyperlink>
      <w:r>
        <w:rPr/>
        <w:t xml:space="preserve"> Fra gli articoli correlati:</w:t>
      </w:r>
    </w:p>
    <w:p>
      <w:pPr>
        <w:pStyle w:val="Normal"/>
        <w:spacing w:lineRule="auto" w:line="360"/>
        <w:jc w:val="both"/>
        <w:rPr>
          <w:b/>
          <w:b/>
          <w:bCs/>
        </w:rPr>
      </w:pPr>
      <w:r>
        <w:rPr>
          <w:b/>
          <w:bCs/>
        </w:rPr>
        <w:t>Etica, economia e politica: qualche libro con prospettive improbabili o non auspicabili</w:t>
      </w:r>
    </w:p>
    <w:p>
      <w:pPr>
        <w:pStyle w:val="Normal"/>
        <w:spacing w:lineRule="auto" w:line="360"/>
        <w:jc w:val="both"/>
        <w:rPr>
          <w:b/>
          <w:b/>
          <w:bCs/>
        </w:rPr>
      </w:pPr>
      <w:r>
        <w:rPr>
          <w:b/>
          <w:bCs/>
        </w:rPr>
        <w:t>Crescete e moltiplicatevi... o no?</w:t>
      </w:r>
    </w:p>
    <w:p>
      <w:pPr>
        <w:pStyle w:val="Normal"/>
        <w:spacing w:lineRule="auto" w:line="360"/>
        <w:jc w:val="both"/>
        <w:rPr>
          <w:b/>
          <w:b/>
          <w:bCs/>
        </w:rPr>
      </w:pPr>
      <w:r>
        <w:rPr>
          <w:b/>
          <w:bCs/>
        </w:rPr>
        <w:t>S.O.S dal pianeta: stop allo spreco d’acqua</w:t>
      </w:r>
    </w:p>
    <w:p>
      <w:pPr>
        <w:pStyle w:val="Normal"/>
        <w:spacing w:lineRule="auto" w:line="360"/>
        <w:jc w:val="both"/>
        <w:rPr>
          <w:b/>
          <w:b/>
          <w:bCs/>
        </w:rPr>
      </w:pPr>
      <w:r>
        <w:rPr>
          <w:b/>
          <w:bCs/>
        </w:rPr>
        <w:t>La guerra dei consumi</w:t>
      </w:r>
    </w:p>
    <w:p>
      <w:pPr>
        <w:pStyle w:val="Normal"/>
        <w:spacing w:lineRule="auto" w:line="360"/>
        <w:jc w:val="both"/>
        <w:rPr>
          <w:b/>
          <w:b/>
          <w:bCs/>
        </w:rPr>
      </w:pPr>
      <w:r>
        <w:rPr>
          <w:b/>
          <w:bCs/>
        </w:rPr>
        <w:t>Per la difesa delle diversità culturali</w:t>
      </w:r>
    </w:p>
    <w:p>
      <w:pPr>
        <w:pStyle w:val="Normal"/>
        <w:spacing w:lineRule="auto" w:line="360"/>
        <w:jc w:val="both"/>
        <w:rPr>
          <w:b/>
          <w:b/>
          <w:bCs/>
        </w:rPr>
      </w:pPr>
      <w:r>
        <w:rPr>
          <w:b/>
          <w:bCs/>
        </w:rPr>
        <w:t>L’estinzione delle specie</w:t>
      </w:r>
    </w:p>
    <w:p>
      <w:pPr>
        <w:pStyle w:val="Normal"/>
        <w:spacing w:lineRule="auto" w:line="360"/>
        <w:jc w:val="both"/>
        <w:rPr/>
      </w:pPr>
      <w:r>
        <w:rPr/>
      </w:r>
    </w:p>
    <w:p>
      <w:pPr>
        <w:pStyle w:val="Normal"/>
        <w:spacing w:lineRule="auto" w:line="360"/>
        <w:jc w:val="both"/>
        <w:rPr>
          <w:color w:val="993366"/>
        </w:rPr>
      </w:pPr>
      <w:hyperlink r:id="rId9" w:tgtFrame="_blank">
        <w:r>
          <w:rPr>
            <w:rStyle w:val="InternetLink"/>
            <w:b/>
            <w:bCs/>
            <w:i/>
            <w:iCs/>
            <w:color w:val="993366"/>
          </w:rPr>
          <w:t>Romolo Gobbi</w:t>
        </w:r>
      </w:hyperlink>
    </w:p>
    <w:p>
      <w:pPr>
        <w:pStyle w:val="Normal"/>
        <w:shd w:fill="F8FCFF" w:val="clear"/>
        <w:spacing w:lineRule="auto" w:line="360" w:before="280" w:after="280"/>
        <w:jc w:val="both"/>
        <w:rPr>
          <w:i/>
          <w:i/>
          <w:color w:val="993366"/>
        </w:rPr>
      </w:pPr>
      <w:r>
        <w:rPr>
          <w:color w:val="993366"/>
        </w:rPr>
        <w:br/>
      </w:r>
    </w:p>
    <w:p>
      <w:pPr>
        <w:pStyle w:val="Normal"/>
        <w:shd w:fill="F8FCFF" w:val="clear"/>
        <w:spacing w:lineRule="auto" w:line="360" w:before="280" w:after="280"/>
        <w:jc w:val="both"/>
        <w:rPr>
          <w:b/>
          <w:b/>
          <w:color w:val="993366"/>
        </w:rPr>
      </w:pPr>
      <w:r>
        <w:rPr>
          <w:b/>
          <w:color w:val="993366"/>
        </w:rPr>
        <w:t xml:space="preserve">c) Freud e la civilizzazione  </w:t>
      </w:r>
    </w:p>
    <w:p>
      <w:pPr>
        <w:pStyle w:val="Normal"/>
        <w:shd w:fill="F8FCFF" w:val="clear"/>
        <w:spacing w:lineRule="auto" w:line="360" w:before="280" w:after="280"/>
        <w:jc w:val="both"/>
        <w:rPr/>
      </w:pPr>
      <w:r>
        <w:rPr>
          <w:color w:val="993366"/>
          <w:lang w:val="en-GB"/>
        </w:rPr>
        <w:t xml:space="preserve">The concept of man that emerges from Freudian theory is the most irrefutable indictment of Western civilization and at the same time the most unshakable defense of this civilization. According to Freud, the history of man is the history of his repression. Culture constrains not only his societal but also his biological existence, not only parts of the human being but his instinctual structure itself. However, such constraint is the very precondition of progress. Left free to pursue their natural objectives, the basic instincts of man would be incompatible with all lasting association and preservation: they would destroy even where they unite. The uncontrolled Eros is just as fatal as his deadly counterpart, the death instinct. Their destructive force derives from the fact that they strive for a gratification which culture cannot grant: gratification as such and as an end in itself, at any moment. The instincts must therefore be deflected from their goal, inhibited in their aim. Civilization begins when the primary objective – namely, integral satisfaction of needs – is effectively renounced. </w:t>
      </w:r>
      <w:r>
        <w:rPr>
          <w:color w:val="993366"/>
        </w:rPr>
        <w:t>(H. Marcuse – Eros and civilisation)</w:t>
      </w:r>
    </w:p>
    <w:p>
      <w:pPr>
        <w:pStyle w:val="Normal"/>
        <w:shd w:fill="F8FCFF" w:val="clear"/>
        <w:spacing w:lineRule="auto" w:line="360" w:before="280" w:after="280"/>
        <w:jc w:val="both"/>
        <w:rPr>
          <w:color w:val="993366"/>
        </w:rPr>
      </w:pPr>
      <w:r>
        <w:rPr>
          <w:color w:val="993366"/>
        </w:rPr>
        <w:t>La visione freudiana non incontra tuttavia quella universalità di consensi sostenuta da Marcuse, anche se, dal punto di vista della teoria degli istinti, essa presenta una sua coerenza. Il mio punto di vista parte dalla costante ‘universale’ nella sua diffusione storico geografica, della riflessione dell’uomo sulla sua differenziazione dal resto del mondo naturale, differenziazione che ha nel linguaggio e nella conseguente capacità di simbolizzare, narrare, descrivere, sintetizzare ed informare gli altri suoi simili di ciò che è in atto da migliaia di anni: l’uomo è in grado di muoversi nello spazio-tempo al di là del qui ed ora. L’uomo usa il linguaggio che con i pronomi presentifica nello spazio chi non è qui presente e si muove con i verbi su e giù per il tempo; a queste condizioni l’uomo non è più come gli altri membri del regno animale costretto alla pura e semplice attuazione degli istinti.</w:t>
      </w:r>
    </w:p>
    <w:p>
      <w:pPr>
        <w:pStyle w:val="Normal"/>
        <w:shd w:fill="F8FCFF" w:val="clear"/>
        <w:spacing w:lineRule="auto" w:line="360" w:before="280" w:after="280"/>
        <w:jc w:val="both"/>
        <w:rPr>
          <w:color w:val="993366"/>
        </w:rPr>
      </w:pPr>
      <w:r>
        <w:rPr>
          <w:color w:val="993366"/>
        </w:rPr>
        <w:t>Purtroppo è proprio questa uscita o rottura dalla continuità che, se rivela all’uomo la sua grandezza e libertà, dall’altro lo espone alla coscienza della finitezza, alla percezione dell’incompletezza, all’irrealizzabile infinito bisogno di conoscenza che lo espone, in misura molto maggiore degli altri animali, alla suprema esperienza dell’angoscia, al gioco del continuo disconoscimento della propria diversità quasi fosse la violazione di un’alleanza. Prometeo non ruba il fuoco agli dei, lo ruba alla natura, somma di tutti gli dei e le dee, fonte di ogni paura e benessere, ma non sa che cosa ruba; Adamo ed Eva che mangiano la mela dell’albero della conoscenza non sanno proprio a ciò cui vanno incontro. Questa presenza della coscienza dell’ incognito, dell’enigma, è la base della civiltà: che cosa è la vita umana, di noi umani che sappiamo parlare, porci domande, conoscere la nostra e l’altrui vita, il sorgere ed il calar del sole, l’alternarsi delle stagioni, i fenomeni del cielo, ciò che è bene e male nell’accoppiarsi, chi è amico e chi nemico tra i simili? Non per nulla l’assassinio e la guerra compaiono subito nelle mitologie: civiltà vuol forse dire morire per mano del proprio simile? Allora è meglio restare nel continuum naturale dove almeno muoio per mano del mio predatore, nemico intuitivamente ed istintivamente noto contro cui ho pronte raffinate capacità di difesa.</w:t>
      </w:r>
    </w:p>
    <w:p>
      <w:pPr>
        <w:pStyle w:val="Normal"/>
        <w:shd w:fill="F8FCFF" w:val="clear"/>
        <w:spacing w:lineRule="auto" w:line="360" w:before="280" w:after="280"/>
        <w:ind w:left="57" w:hanging="0"/>
        <w:jc w:val="both"/>
        <w:rPr>
          <w:color w:val="993366"/>
        </w:rPr>
      </w:pPr>
      <w:r>
        <w:rPr>
          <w:color w:val="993366"/>
        </w:rPr>
        <w:t>Ecco allora il rito ed il sacrificio, idealizzazione e continuo disconoscimento della violenza sacrificale (C. Malamoud, La danza delle pietre, 273), continuo gioco al rimando della negazione/affermazione della diversità, dell’inarrestabile processo di differenziazione, sofferta separazione dalla madre terra/natura. Le pietre danzano, parlano, mangiano il dolce nutrimento degli dei perché coniugate con le dieci sorelle, le dita del buon operare. Attraverso il rito l’uomo cerca di riaffermare come unito ciò che ha già separato. Danza delle pietre, strofa 4:</w:t>
      </w:r>
    </w:p>
    <w:p>
      <w:pPr>
        <w:pStyle w:val="Normal"/>
        <w:shd w:fill="F8FCFF" w:val="clear"/>
        <w:spacing w:lineRule="auto" w:line="360" w:before="280" w:after="280"/>
        <w:ind w:left="1425" w:hanging="0"/>
        <w:jc w:val="both"/>
        <w:rPr/>
      </w:pPr>
      <w:r>
        <w:rPr>
          <w:color w:val="993366"/>
        </w:rPr>
        <w:t xml:space="preserve">(I sassi) </w:t>
      </w:r>
      <w:r>
        <w:rPr>
          <w:i/>
          <w:color w:val="993366"/>
        </w:rPr>
        <w:t>Parlano forte sotto l’effetto [del soma] che li inebria e li esalta, lanciando il loro grido verso Indra. Così hanno trovato il dolce nutrimento. Saggiamente, hanno abbracciato le sorelle. Hanno danzato con loro, facendo risuonare la terra con i loro scalpiccii.</w:t>
      </w:r>
    </w:p>
    <w:p>
      <w:pPr>
        <w:pStyle w:val="Normal"/>
        <w:shd w:fill="F8FCFF" w:val="clear"/>
        <w:spacing w:lineRule="auto" w:line="360" w:before="280" w:after="280"/>
        <w:jc w:val="both"/>
        <w:rPr>
          <w:color w:val="993366"/>
        </w:rPr>
      </w:pPr>
      <w:r>
        <w:rPr>
          <w:color w:val="993366"/>
        </w:rPr>
        <w:t xml:space="preserve">La danza delle pietre ci mostra attraverso quali processi l’uomo va separando sé stesso dalla madre terra, dalla natura che lo ha generato, da quel contesto dentro cui è cresciuto ed ha imparato prima a sopravvivere e poi lentamente a differenziarsi fino ad arrivare con la civilizzazione ad affermare la propria identità/diversità: nell’uso degli oggetti della natura, le pietre ed i frutti dei suoi alberi-legno, trasformati in  strumenti e cibo grazie al loro connubio-interazione con il movimento delle mani, coordinate dalla mente che con il ripetersi ritmico, cioè simile ai ritmi della natura, del rito riafferma la dimensione evolutiva dell’identità/differenza grazie proprio alla compresenza nel rito della funzione sincronia-diacronia del tempo. </w:t>
      </w:r>
    </w:p>
    <w:p>
      <w:pPr>
        <w:pStyle w:val="Normal"/>
        <w:shd w:fill="F8FCFF" w:val="clear"/>
        <w:spacing w:lineRule="auto" w:line="360" w:before="280" w:after="280"/>
        <w:jc w:val="both"/>
        <w:rPr/>
      </w:pPr>
      <w:r>
        <w:rPr>
          <w:color w:val="993366"/>
        </w:rPr>
        <w:t xml:space="preserve">È pertanto possibile riassumere brevemente, nel rispetto di quel </w:t>
      </w:r>
      <w:r>
        <w:rPr>
          <w:i/>
          <w:color w:val="993366"/>
        </w:rPr>
        <w:t>tre + uno</w:t>
      </w:r>
      <w:r>
        <w:rPr>
          <w:color w:val="993366"/>
        </w:rPr>
        <w:t xml:space="preserve"> che ci appare come una costante del modo di pensare e porre il contesto dell’evolversi della conoscenza umana, le dinamiche più pregnanti di questo viaggio dell’uomo attraverso i millenni della storia e della pre-istoria. Questa distinzione deve essere considerata una dicotomia propria dell’ambito degli studiosi che hanno una visione lineare del commino dell’uomo e che hanno quindi bisogno di porre dei confini tra i due periodi e che vedono l’ imporsi della scrittura come l’ultimo gradino del sapere simbolico. </w:t>
      </w:r>
    </w:p>
    <w:p>
      <w:pPr>
        <w:pStyle w:val="Normal"/>
        <w:shd w:fill="F8FCFF" w:val="clear"/>
        <w:spacing w:lineRule="auto" w:line="360" w:before="280" w:after="280"/>
        <w:jc w:val="both"/>
        <w:rPr>
          <w:color w:val="993366"/>
        </w:rPr>
      </w:pPr>
      <w:r>
        <w:rPr>
          <w:color w:val="993366"/>
        </w:rPr>
        <w:t>Per chi ha invece una visone non lineare del cammino della natura e dell’uomo, dove l’evolversi è fatto di sovrapposizioni progressive ma irreversibili di stati evolutivi, di passi avanti e di regressioni all’interno dello stesso stato, sarebbe più corretto evitare questa dicotomia in storia e pre-istoria e cercare di definire meglio il concetto di stato evolutivo; ad esempio si può considerare la rivoluzione scientifica di Galileo prima e di Newton poi come il confermarsi del numero e della geometria quale ulteriore passo del processo di simbolizzazione della conoscenza e della rappresentazione mentale della realtà naturale, cui fa seguito la teoria dell’informazione, arrivata oggi ad occupare il primo posto come strumento interpretativo della realtà, ma non nata oggi.</w:t>
      </w:r>
    </w:p>
    <w:p>
      <w:pPr>
        <w:pStyle w:val="Normal"/>
        <w:shd w:fill="F8FCFF" w:val="clear"/>
        <w:spacing w:lineRule="auto" w:line="360" w:before="280" w:after="280"/>
        <w:jc w:val="both"/>
        <w:rPr>
          <w:color w:val="993366"/>
        </w:rPr>
      </w:pPr>
      <w:r>
        <w:rPr>
          <w:color w:val="993366"/>
        </w:rPr>
        <w:t xml:space="preserve">L’ambizione di questo saggio è quella di mostrare la validità e la ricchezza elaborativa che può nascere nell’ipotizzare la presenza dei primi rudimentali elementi di una teoria dell’informazione nei miti storie e leggende di tutti i popoli e in particolare  come trova nel mito di Edipo e nel noto enigma alfa-numerico della sfinge la sua prima sistematica manifestazione matematica, un vero e proprio algoritmo.  </w:t>
      </w:r>
    </w:p>
    <w:p>
      <w:pPr>
        <w:pStyle w:val="Normal"/>
        <w:shd w:fill="F8FCFF" w:val="clear"/>
        <w:spacing w:lineRule="auto" w:line="360" w:before="280" w:after="280"/>
        <w:jc w:val="both"/>
        <w:rPr>
          <w:b/>
          <w:b/>
          <w:color w:val="993366"/>
        </w:rPr>
      </w:pPr>
      <w:r>
        <w:rPr>
          <w:b/>
          <w:color w:val="993366"/>
        </w:rPr>
        <w:t>4) Il cammino dell’uomo dalla natura alla civiltà</w:t>
      </w:r>
    </w:p>
    <w:p>
      <w:pPr>
        <w:pStyle w:val="Normal"/>
        <w:shd w:fill="F8FCFF" w:val="clear"/>
        <w:spacing w:lineRule="auto" w:line="360" w:before="280" w:after="280"/>
        <w:jc w:val="both"/>
        <w:rPr>
          <w:b/>
          <w:b/>
          <w:color w:val="993366"/>
        </w:rPr>
      </w:pPr>
      <w:r>
        <w:rPr>
          <w:color w:val="993366"/>
        </w:rPr>
        <w:t>Individuare come la mente si è evoluta ed ha fatto evolvere al contempo l’insieme emotivo razionale e sociale dell’uomo è un compito a cui oggi varie discipline stanno dedicando energie e sempre più costante interesse rendendo sempre più affascinante l’avventura dell’uomo nell’attraversare quello spazio-tempo condiviso, in piena e totale appartenenza, con tutto ciò che contestualizzava la sua esistenza. Tre sono gli stati mentali predominanti che hanno lentamente preparato e posto le basi della moderna visione interpretativa del mondo: la teoria dell’informazione.</w:t>
      </w:r>
    </w:p>
    <w:p>
      <w:pPr>
        <w:pStyle w:val="Normal"/>
        <w:numPr>
          <w:ilvl w:val="0"/>
          <w:numId w:val="2"/>
        </w:numPr>
        <w:shd w:fill="F8FCFF" w:val="clear"/>
        <w:spacing w:lineRule="auto" w:line="360" w:before="0" w:after="0"/>
        <w:jc w:val="both"/>
        <w:rPr/>
      </w:pPr>
      <w:r>
        <w:rPr>
          <w:i/>
          <w:color w:val="993366"/>
        </w:rPr>
        <w:t xml:space="preserve">L’osservazione: </w:t>
      </w:r>
      <w:r>
        <w:rPr>
          <w:color w:val="993366"/>
        </w:rPr>
        <w:t>l’uomo impara ad osservare e a creare collegamenti tra le cose o tra gli eventi. Le modalità attraverso cui i nostri antenati imparano a dare un senso alle connessioni sono prevalentemente  due: la casualità e la ricorsività. In un primo momento tali connessioni sono probabilmente puramente casuali ma con l’andar del tempo l’uomo scopre che queste connessioni non sono casuali ma sono causali, sono cioè legate da un rapporto che si ripete in modo costante ed uniforme. In un  secondo momento, ma potrebbe essere anche il primo, l’uomo scopre che esiste una ricorsività nell’alternarsi ripetitivo del giorno e della notte, delle stagioni, e che tale ripetizione non è identica ma similare, cioè presenta quelle piccole differenze che, ripetute costantemente danno origine ad altri fenomeni, alcuni costanti – stagioni, eclissi, monsoni, maree e così via, – altri imprevedibili o ‘inspiegabili’, come gli eventi catastrofici. È probabile che – visto la grande importanza, ad esempio, delle conoscenze astronomiche in tutte le civiltà e pre-civiltà, -  questo</w:t>
      </w:r>
      <w:r>
        <w:rPr>
          <w:i/>
          <w:color w:val="993366"/>
        </w:rPr>
        <w:t xml:space="preserve"> osservare il ripetersi di un fenomeno con piccole differenze</w:t>
      </w:r>
      <w:r>
        <w:rPr>
          <w:color w:val="993366"/>
        </w:rPr>
        <w:t xml:space="preserve"> sia da considerarsi come la base di tutti i comportamenti umani e gli eventi naturali prevedibili e che questa sia la prima grande acquisizione ‘scientifica’, quella che oggi definiremmo come prima (</w:t>
      </w:r>
      <w:r>
        <w:rPr>
          <w:b/>
          <w:color w:val="993366"/>
        </w:rPr>
        <w:t>1</w:t>
      </w:r>
      <w:r>
        <w:rPr>
          <w:b/>
          <w:color w:val="993366"/>
          <w:vertAlign w:val="superscript"/>
        </w:rPr>
        <w:t>a</w:t>
      </w:r>
      <w:r>
        <w:rPr>
          <w:color w:val="993366"/>
        </w:rPr>
        <w:t>) legge della dinamica del rapporto natura-cultura. Dall’osservazione l’uomo impara a conoscere ciò che è prevedibile e ciò che è imprevedibile; se dalle dinamiche prevedibili trae suggerimenti per il controllo della natura, per piegarla ai bisogni della sua sopravvivenza, dalle dinamiche imprevedibili impara a far fronte costruendo un sistema, un suo mezzo di controllo dell’ignoto che darà vita poi alle varie modalità religiose.</w:t>
      </w:r>
    </w:p>
    <w:p>
      <w:pPr>
        <w:pStyle w:val="Normal"/>
        <w:numPr>
          <w:ilvl w:val="0"/>
          <w:numId w:val="2"/>
        </w:numPr>
        <w:shd w:fill="F8FCFF" w:val="clear"/>
        <w:spacing w:lineRule="auto" w:line="360" w:before="0" w:after="0"/>
        <w:jc w:val="both"/>
        <w:rPr/>
      </w:pPr>
      <w:r>
        <w:rPr>
          <w:i/>
          <w:color w:val="993366"/>
        </w:rPr>
        <w:t xml:space="preserve">La trasformazione per opera del calore. </w:t>
      </w:r>
      <w:r>
        <w:rPr>
          <w:color w:val="993366"/>
        </w:rPr>
        <w:t>Grazie alla capacità di osservare la ricorsività degli eventi,</w:t>
      </w:r>
      <w:r>
        <w:rPr>
          <w:i/>
          <w:color w:val="993366"/>
        </w:rPr>
        <w:t xml:space="preserve"> </w:t>
      </w:r>
      <w:r>
        <w:rPr>
          <w:color w:val="993366"/>
        </w:rPr>
        <w:t xml:space="preserve">l’uomo scopre il potere trasformante del calore, dal calore del sole al calore del fuoco, dal calore del corpo (umano o animale che sia) al calore delle acque. Dei quattro elementi di cui la natura è composta, dopo terra,  acqua ed aria è il fuoco, l’elemento che tutto trasforma (il quarto; riemerge il rapporto 3 + 1). Da Prometeo al dio Agni, a tutte le varie divinità o mitologie sul sole-fuoco-calore, l’avventura umana del calore - che approderà alle grandi leggi della termodinamica - porta all’uomo la consapevolezza della possibilità di aumentare le proprie modalità di controllo della natura e di conseguenza la prima rilevante percezione della differenza dai propri simili-vicini nell’ampia mappa della natura, gli animali, che invece del fuoco hanno una grande paura. Nel suo bel libro </w:t>
      </w:r>
      <w:r>
        <w:rPr>
          <w:i/>
          <w:color w:val="993366"/>
        </w:rPr>
        <w:t>Cuocere il mondo</w:t>
      </w:r>
      <w:r>
        <w:rPr>
          <w:color w:val="993366"/>
        </w:rPr>
        <w:t xml:space="preserve"> C. Malamoud racconta come proprio attraverso il rito-sacrificio della trasformazione del cibo mediante il fuoco, l’uomo da una parte riconosce il suo far violenza alla natura ma dall’altra, grazie alla capacità di controllare l’impulso della fame e l’avidità del cibo attraverso l’attesa ritmica del rito, egli si differenzia sempre più dal resto del mondo animale e vegetale. Non solo, ma grazie alla ripetitività del rito sacrificale, egli fa un ulteriore passo verso la conoscenza dell’imprevedibile e quindi verso la riduzione dell’ignoto attraverso il controllo degli dei stessi. Possiamo chiamare </w:t>
      </w:r>
      <w:r>
        <w:rPr>
          <w:i/>
          <w:color w:val="993366"/>
        </w:rPr>
        <w:t>la scoperta della trasformazione ad opera del calore</w:t>
      </w:r>
      <w:r>
        <w:rPr>
          <w:color w:val="993366"/>
        </w:rPr>
        <w:t xml:space="preserve"> come la seconda (</w:t>
      </w:r>
      <w:r>
        <w:rPr>
          <w:b/>
          <w:color w:val="993366"/>
        </w:rPr>
        <w:t>2</w:t>
      </w:r>
      <w:r>
        <w:rPr>
          <w:b/>
          <w:color w:val="993366"/>
          <w:vertAlign w:val="superscript"/>
        </w:rPr>
        <w:t>a</w:t>
      </w:r>
      <w:r>
        <w:rPr>
          <w:color w:val="993366"/>
        </w:rPr>
        <w:t xml:space="preserve">) legge della dinamica del rapporto natura-cultura. </w:t>
      </w:r>
    </w:p>
    <w:p>
      <w:pPr>
        <w:pStyle w:val="Normal"/>
        <w:numPr>
          <w:ilvl w:val="0"/>
          <w:numId w:val="2"/>
        </w:numPr>
        <w:shd w:fill="F8FCFF" w:val="clear"/>
        <w:spacing w:lineRule="auto" w:line="360" w:before="0" w:after="0"/>
        <w:jc w:val="both"/>
        <w:rPr>
          <w:b/>
          <w:b/>
          <w:color w:val="993366"/>
        </w:rPr>
      </w:pPr>
      <w:r>
        <w:rPr>
          <w:i/>
          <w:color w:val="993366"/>
        </w:rPr>
        <w:t>La costruzione degli strumenti</w:t>
      </w:r>
      <w:r>
        <w:rPr>
          <w:color w:val="993366"/>
        </w:rPr>
        <w:t>.</w:t>
      </w:r>
      <w:r>
        <w:rPr>
          <w:i/>
          <w:color w:val="993366"/>
        </w:rPr>
        <w:t xml:space="preserve"> </w:t>
      </w:r>
      <w:r>
        <w:rPr>
          <w:color w:val="993366"/>
        </w:rPr>
        <w:t xml:space="preserve">Dopo avere imparato a fare connessioni ed a cogliere il movente trasformatore delle cose viventi e non-viventi, l’uomo come naturale conseguenza fa un ulteriore passo avanti nel controllo della natura e nella diversificazione dal resto dei viventi: impara a costruire i propri strumenti ed a usarli in modo stabile e finalizzato, non puramente casuale o al bisogno. ??? </w:t>
      </w:r>
      <w:r>
        <w:rPr>
          <w:color w:val="993366"/>
          <w:u w:val="single"/>
        </w:rPr>
        <w:t>Così la pietra si lascia abbracciare dalla mano dopo aver trovato il dolce nutrimento della mente. Mente e mano iniziano a lavorare assieme in modo sempre più consapevole della loro interdipendenza</w:t>
      </w:r>
      <w:r>
        <w:rPr>
          <w:color w:val="993366"/>
        </w:rPr>
        <w:t xml:space="preserve"> ???; la mano impara ad assemblare ciò che la mente le mostra come componibile. Con questa terza fondamentale acquisizione l’uomo scopre il valore della propria mente-conoscenza come prevalente sul resto della sua parte vivente. Prima della scrittura e del linguaggio l’uomo è quindi evoluto grazie alla combinata azione della mano e della mente, un buon rapporto comunemente chiamato </w:t>
      </w:r>
      <w:r>
        <w:rPr>
          <w:i/>
          <w:color w:val="993366"/>
        </w:rPr>
        <w:t>tecnologia</w:t>
      </w:r>
      <w:r>
        <w:rPr>
          <w:color w:val="993366"/>
        </w:rPr>
        <w:t xml:space="preserve">. La relazione cultura-natura con lo strutturasi di una organizzazione cerebrale mano-mente che porta alla </w:t>
      </w:r>
      <w:r>
        <w:rPr>
          <w:i/>
          <w:color w:val="993366"/>
        </w:rPr>
        <w:t>costruzione degli strumenti</w:t>
      </w:r>
      <w:r>
        <w:rPr>
          <w:color w:val="993366"/>
        </w:rPr>
        <w:t xml:space="preserve"> definisce la sua terza (</w:t>
      </w:r>
      <w:r>
        <w:rPr>
          <w:b/>
          <w:color w:val="993366"/>
        </w:rPr>
        <w:t>3</w:t>
      </w:r>
      <w:r>
        <w:rPr>
          <w:b/>
          <w:color w:val="993366"/>
          <w:vertAlign w:val="superscript"/>
        </w:rPr>
        <w:t>a</w:t>
      </w:r>
      <w:r>
        <w:rPr>
          <w:color w:val="993366"/>
        </w:rPr>
        <w:t>) legge dinamica ed apre la strada o, se  si preferisce, mette in gestazione la definitiva differenziazione dell’uomo dalla natura ed il prevalere, positivo o negativo che sia, della cultura.</w:t>
      </w:r>
    </w:p>
    <w:p>
      <w:pPr>
        <w:pStyle w:val="Normal"/>
        <w:numPr>
          <w:ilvl w:val="0"/>
          <w:numId w:val="2"/>
        </w:numPr>
        <w:shd w:fill="F8FCFF" w:val="clear"/>
        <w:spacing w:lineRule="auto" w:line="360" w:before="0" w:after="280"/>
        <w:jc w:val="both"/>
        <w:rPr>
          <w:rFonts w:cs="Arial"/>
          <w:b/>
          <w:b/>
          <w:color w:val="993366"/>
          <w:sz w:val="28"/>
          <w:szCs w:val="28"/>
        </w:rPr>
      </w:pPr>
      <w:r>
        <w:rPr>
          <w:i/>
          <w:color w:val="993366"/>
        </w:rPr>
        <w:t xml:space="preserve">La necessità dell’informazione </w:t>
      </w:r>
      <w:r>
        <w:rPr>
          <w:color w:val="993366"/>
        </w:rPr>
        <w:t>che porta allo sviluppo del linguaggio e alla scrittura alfa-numerica. La tecnologia, amplificando il potere di controllo dell’uomo sugli eventi, lo sottrae via via ai rigidi schemi delle sequenze temporali della natura, ne accelera i ritmi di interazione e rende quindi necessario uno strumento di comunicazione tra ‘tecnologi’ più rapido e pratico da usare, un po’ come è successo oggi, fatte le debite proporzioni, con Internet.  Nasce così il linguaggio come strumento, ormai prevalentemente mentale, di comunicazione di informazioni, siano esse tecnologiche, commerciali, relazionali o emotive e personali. Dato che ognuna di queste leggi dinamiche  (benché evolute nel tempo una dall’altra come una madre genera un figlio) continua ad essere attiva, la componente tecnologica spingerà la necessità di informazione ad evolversi nella scrittura alfa-numerica.</w:t>
      </w:r>
      <w:r>
        <w:rPr>
          <w:i/>
          <w:color w:val="993366"/>
        </w:rPr>
        <w:t xml:space="preserve"> La necessità dell’informazione </w:t>
      </w:r>
      <w:r>
        <w:rPr>
          <w:color w:val="993366"/>
        </w:rPr>
        <w:t>diventa quindi la quarta (</w:t>
      </w:r>
      <w:r>
        <w:rPr>
          <w:b/>
          <w:color w:val="993366"/>
        </w:rPr>
        <w:t>4</w:t>
      </w:r>
      <w:r>
        <w:rPr>
          <w:b/>
          <w:color w:val="993366"/>
          <w:vertAlign w:val="superscript"/>
        </w:rPr>
        <w:t>°</w:t>
      </w:r>
      <w:r>
        <w:rPr>
          <w:color w:val="993366"/>
        </w:rPr>
        <w:t xml:space="preserve">) legge della relazione natura-cultura; in realtà è quel </w:t>
      </w:r>
      <w:r>
        <w:rPr>
          <w:i/>
          <w:color w:val="993366"/>
        </w:rPr>
        <w:t>+1</w:t>
      </w:r>
      <w:r>
        <w:rPr>
          <w:color w:val="993366"/>
        </w:rPr>
        <w:t xml:space="preserve"> che, come il fuoco, trasforma le altre. L’informazione è sempre stata presente, anche se in modo molto primitivo, in ogni forma di comunicazione tra esseri viventi. Sotto la spinta di queste quattro leggi dinamiche l’interazione uomo-uomo diventa prevalente sull’interazione uomo-natura rendendo sempre più complesse le variazioni sia tecnologiche che linguistiche; da qui l’approdo dell’uomo a quel bisogno di consapevolezza del proprio essere nel mondo che sfocia nella civilizzazione. </w:t>
      </w:r>
    </w:p>
    <w:p>
      <w:pPr>
        <w:pStyle w:val="Normal"/>
        <w:rPr>
          <w:rFonts w:cs="Arial"/>
          <w:b/>
          <w:b/>
          <w:color w:val="993366"/>
          <w:sz w:val="28"/>
          <w:szCs w:val="28"/>
        </w:rPr>
      </w:pPr>
      <w:r>
        <w:rPr>
          <w:rFonts w:cs="Arial"/>
          <w:b/>
          <w:color w:val="993366"/>
          <w:sz w:val="28"/>
          <w:szCs w:val="28"/>
        </w:rPr>
      </w:r>
    </w:p>
    <w:sectPr>
      <w:footerReference w:type="default" r:id="rId1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081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character" w:styleId="WW8Num1z0">
    <w:name w:val="WW8Num1z0"/>
    <w:qFormat/>
    <w:rPr>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rtcat1">
    <w:name w:val="art-cat1"/>
    <w:basedOn w:val="Carpredefinitoparagrafo"/>
    <w:qFormat/>
    <w:rPr>
      <w:rFonts w:ascii="Verdana" w:hAnsi="Verdana" w:cs="Verdana"/>
      <w:sz w:val="16"/>
      <w:szCs w:val="16"/>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hivio900.it/it/nomi/nom.aspx?id=4919" TargetMode="External"/><Relationship Id="rId3" Type="http://schemas.openxmlformats.org/officeDocument/2006/relationships/image" Target="media/image1.png"/><Relationship Id="rId4" Type="http://schemas.openxmlformats.org/officeDocument/2006/relationships/hyperlink" Target="http://www.archivio900.it/it/articoli/rassegna-personale.aspx?a=add&amp;id=1722" TargetMode="External"/><Relationship Id="rId5" Type="http://schemas.openxmlformats.org/officeDocument/2006/relationships/hyperlink" Target="http://www.archivio900.it/it/articoli/index.aspx?c=837" TargetMode="External"/><Relationship Id="rId6" Type="http://schemas.openxmlformats.org/officeDocument/2006/relationships/hyperlink" Target="http://www.archivio900.it/it/articoli/index.aspx?c=1780" TargetMode="External"/><Relationship Id="rId7" Type="http://schemas.openxmlformats.org/officeDocument/2006/relationships/hyperlink" Target="http://www.archivio900.it/it/articoli/index.aspx?c=1722" TargetMode="External"/><Relationship Id="rId8" Type="http://schemas.openxmlformats.org/officeDocument/2006/relationships/hyperlink" Target="http://www.lagazzettaweb.it/Pages/search.html" TargetMode="External"/><Relationship Id="rId9" Type="http://schemas.openxmlformats.org/officeDocument/2006/relationships/hyperlink" Target="http://www.lagazzettaweb.it/Pages/collab/romolo.ht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15:00Z</dcterms:created>
  <dc:creator>Mario Pigazzini</dc:creator>
  <dc:description/>
  <cp:keywords/>
  <dc:language>en-US</dc:language>
  <cp:lastModifiedBy>Mario Pigazzini</cp:lastModifiedBy>
  <dcterms:modified xsi:type="dcterms:W3CDTF">2008-09-04T00:16:00Z</dcterms:modified>
  <cp:revision>1</cp:revision>
  <dc:subject/>
  <dc:title>2) Civilizzazione</dc:title>
</cp:coreProperties>
</file>